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ERMINOS DE REFERENCIA.</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900" w:leader="none"/>
        </w:tabs>
        <w:ind w:left="900" w:hanging="900"/>
        <w:jc w:val="both"/>
        <w:rPr>
          <w:rFonts w:ascii="Helvetica" w:hAnsi="Helvetica" w:cs="Arial"/>
          <w:b/>
          <w:b/>
          <w:sz w:val="20"/>
          <w:szCs w:val="20"/>
        </w:rPr>
      </w:pPr>
      <w:r>
        <w:rPr>
          <w:rFonts w:cs="Arial" w:ascii="Helvetica" w:hAnsi="Helvetica"/>
          <w:b/>
          <w:sz w:val="20"/>
          <w:szCs w:val="20"/>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t>NUM. DE LICIT.-         LPE-N55-2017</w:t>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00"/>
        <w:jc w:val="center"/>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240"/>
        <w:jc w:val="both"/>
        <w:rPr>
          <w:rFonts w:ascii="Helvetica" w:hAnsi="Helvetica" w:eastAsia="Calibri" w:cs="Arial"/>
          <w:sz w:val="20"/>
          <w:szCs w:val="20"/>
          <w:lang w:val="es-MX" w:eastAsia="en-US"/>
        </w:rPr>
      </w:pPr>
      <w:r>
        <w:rPr>
          <w:rFonts w:eastAsia="Calibri" w:cs="Arial" w:ascii="Helvetica" w:hAnsi="Helvetica"/>
          <w:b/>
          <w:sz w:val="20"/>
          <w:szCs w:val="20"/>
          <w:lang w:val="es-MX" w:eastAsia="en-US"/>
        </w:rPr>
        <w:t>SUPERVISIÓN EXTERNA PARA LA CONSTRUCCIÓN DE UN PSV EN AV. RODOLFO TORRE CANTÚ EN SU CRUCE CON EL CALLEJÓN DE BARRILES, EN MADERO, TAMAULIPAS.</w:t>
      </w:r>
      <w:r>
        <w:br w:type="page"/>
      </w:r>
    </w:p>
    <w:p>
      <w:pPr>
        <w:pStyle w:val="Normal"/>
        <w:spacing w:lineRule="auto" w:line="276" w:before="0" w:after="200"/>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spacing w:lineRule="auto" w:line="276" w:before="0" w:after="240"/>
        <w:ind w:left="567" w:hanging="0"/>
        <w:rPr>
          <w:rFonts w:ascii="Helvetica" w:hAnsi="Helvetica" w:eastAsia="Calibri" w:cs="Arial"/>
          <w:sz w:val="20"/>
          <w:szCs w:val="20"/>
          <w:lang w:val="es-MX" w:eastAsia="en-US"/>
        </w:rPr>
      </w:pPr>
      <w:r>
        <w:rPr>
          <w:rFonts w:eastAsia="Calibri" w:cs="Arial" w:ascii="Helvetica" w:hAnsi="Helvetica"/>
          <w:sz w:val="20"/>
          <w:szCs w:val="20"/>
          <w:lang w:val="es-MX" w:eastAsia="en-US"/>
        </w:rPr>
        <w:t>CONTENIDO:</w:t>
      </w:r>
    </w:p>
    <w:p>
      <w:pPr>
        <w:pStyle w:val="Normal"/>
        <w:spacing w:lineRule="auto" w:line="276" w:before="0" w:after="240"/>
        <w:ind w:left="567" w:hanging="0"/>
        <w:rPr>
          <w:rFonts w:ascii="Helvetica" w:hAnsi="Helvetica" w:eastAsia="Calibri" w:cs="Arial"/>
          <w:sz w:val="20"/>
          <w:szCs w:val="20"/>
          <w:lang w:val="es-MX" w:eastAsia="en-US"/>
        </w:rPr>
      </w:pPr>
      <w:r>
        <w:rPr>
          <w:rFonts w:eastAsia="Calibri" w:cs="Arial" w:ascii="Helvetica" w:hAnsi="Helvetica"/>
          <w:sz w:val="20"/>
          <w:szCs w:val="20"/>
          <w:lang w:val="es-MX" w:eastAsia="en-US"/>
        </w:rPr>
        <w:t>INTRODUCCIÓN</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OBJETIVO</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SCRIPCIÓN DE LOS SERVICIOS</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CANCE DE LOS SERVICIOS</w:t>
      </w:r>
    </w:p>
    <w:p>
      <w:pPr>
        <w:pStyle w:val="Normal"/>
        <w:numPr>
          <w:ilvl w:val="1"/>
          <w:numId w:val="1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CTIVIDADES PREVIAS AL INICIO DE LA OBRA</w:t>
      </w:r>
    </w:p>
    <w:p>
      <w:pPr>
        <w:pStyle w:val="Normal"/>
        <w:numPr>
          <w:ilvl w:val="0"/>
          <w:numId w:val="13"/>
        </w:numPr>
        <w:spacing w:lineRule="auto" w:line="276" w:before="0" w:after="120"/>
        <w:ind w:left="1560"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Revisiones:</w:t>
      </w:r>
    </w:p>
    <w:p>
      <w:pPr>
        <w:pStyle w:val="Normal"/>
        <w:numPr>
          <w:ilvl w:val="2"/>
          <w:numId w:val="5"/>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Revisión del contrato de obra, alcances y anexos, </w:t>
      </w:r>
    </w:p>
    <w:p>
      <w:pPr>
        <w:pStyle w:val="Normal"/>
        <w:numPr>
          <w:ilvl w:val="2"/>
          <w:numId w:val="5"/>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del proyecto ejecutivo,</w:t>
      </w:r>
    </w:p>
    <w:p>
      <w:pPr>
        <w:pStyle w:val="Normal"/>
        <w:numPr>
          <w:ilvl w:val="2"/>
          <w:numId w:val="5"/>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de los programas de ejecución,</w:t>
      </w:r>
    </w:p>
    <w:p>
      <w:pPr>
        <w:pStyle w:val="Normal"/>
        <w:numPr>
          <w:ilvl w:val="2"/>
          <w:numId w:val="5"/>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de expediente de permisos y licencias oficiales o particulares.</w:t>
      </w:r>
    </w:p>
    <w:p>
      <w:pPr>
        <w:pStyle w:val="Normal"/>
        <w:ind w:left="1287"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1"/>
          <w:numId w:val="1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CTIVIDADES DURANTE LA EJECUCIÓN DE LA OBRA</w:t>
      </w:r>
    </w:p>
    <w:p>
      <w:pPr>
        <w:pStyle w:val="Normal"/>
        <w:spacing w:before="0" w:after="120"/>
        <w:ind w:left="1701"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actualización y validación de proyecto</w:t>
      </w:r>
    </w:p>
    <w:p>
      <w:pPr>
        <w:pStyle w:val="Normal"/>
        <w:numPr>
          <w:ilvl w:val="0"/>
          <w:numId w:val="15"/>
        </w:numPr>
        <w:spacing w:lineRule="auto" w:line="276" w:before="0" w:after="120"/>
        <w:ind w:left="1701"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 xml:space="preserve">Supervisión y Seguimiento de Obra: </w:t>
      </w:r>
    </w:p>
    <w:p>
      <w:pPr>
        <w:pStyle w:val="Normal"/>
        <w:numPr>
          <w:ilvl w:val="2"/>
          <w:numId w:val="30"/>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epción física del área de trabajo,</w:t>
      </w:r>
    </w:p>
    <w:p>
      <w:pPr>
        <w:pStyle w:val="Normal"/>
        <w:numPr>
          <w:ilvl w:val="2"/>
          <w:numId w:val="30"/>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pervisión y seguimiento de obra,</w:t>
      </w:r>
    </w:p>
    <w:p>
      <w:pPr>
        <w:pStyle w:val="Normal"/>
        <w:numPr>
          <w:ilvl w:val="2"/>
          <w:numId w:val="30"/>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guimiento a las acciones de protección civil, seguridad e higiene en la obra,</w:t>
      </w:r>
    </w:p>
    <w:p>
      <w:pPr>
        <w:pStyle w:val="Normal"/>
        <w:numPr>
          <w:ilvl w:val="2"/>
          <w:numId w:val="30"/>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guimiento y control de la bitácora electrónica de obra pública.</w:t>
      </w:r>
    </w:p>
    <w:p>
      <w:pPr>
        <w:pStyle w:val="Normal"/>
        <w:ind w:left="1647"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15"/>
        </w:numPr>
        <w:spacing w:lineRule="auto" w:line="276" w:before="0" w:after="120"/>
        <w:ind w:left="1701"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 xml:space="preserve">Seguimiento y Control de Calidad: </w:t>
      </w:r>
    </w:p>
    <w:p>
      <w:pPr>
        <w:pStyle w:val="Normal"/>
        <w:numPr>
          <w:ilvl w:val="2"/>
          <w:numId w:val="1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uestreo, ensaye e informe de calidad de materiales para terracerías (terraplén, subyacente, subrasante),</w:t>
      </w:r>
    </w:p>
    <w:p>
      <w:pPr>
        <w:pStyle w:val="Normal"/>
        <w:numPr>
          <w:ilvl w:val="2"/>
          <w:numId w:val="1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uestreo, ensaye e informe de calidad de materiales para pavimento (base hidráulica y carpeta),</w:t>
      </w:r>
    </w:p>
    <w:p>
      <w:pPr>
        <w:pStyle w:val="Normal"/>
        <w:numPr>
          <w:ilvl w:val="2"/>
          <w:numId w:val="1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uestreo, ensaye e informe de calidad del acero de refuerzo y concreto hidráulico fresco y endurecido,</w:t>
      </w:r>
    </w:p>
    <w:p>
      <w:pPr>
        <w:pStyle w:val="Normal"/>
        <w:numPr>
          <w:ilvl w:val="2"/>
          <w:numId w:val="1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uestreo, ensaye e informe del grado de compactación en terreno natural, rellenos y en capas de terracería y pavimento,</w:t>
      </w:r>
    </w:p>
    <w:p>
      <w:pPr>
        <w:pStyle w:val="Normal"/>
        <w:numPr>
          <w:ilvl w:val="2"/>
          <w:numId w:val="1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ción de la documentación de pruebas y resultados del control de calidad de materiales y equipos de instalación permanen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15"/>
        </w:numPr>
        <w:spacing w:lineRule="auto" w:line="276" w:before="0" w:after="120"/>
        <w:ind w:left="1701"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de Programas:</w:t>
      </w:r>
    </w:p>
    <w:p>
      <w:pPr>
        <w:pStyle w:val="Normal"/>
        <w:numPr>
          <w:ilvl w:val="2"/>
          <w:numId w:val="2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Verificación del cumplimiento de programas vigentes en la obra, </w:t>
      </w:r>
    </w:p>
    <w:p>
      <w:pPr>
        <w:pStyle w:val="Normal"/>
        <w:numPr>
          <w:ilvl w:val="2"/>
          <w:numId w:val="2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Analizar las reprogramaciones  presentadas por La Contratista, </w:t>
      </w:r>
    </w:p>
    <w:p>
      <w:pPr>
        <w:pStyle w:val="Normal"/>
        <w:numPr>
          <w:ilvl w:val="2"/>
          <w:numId w:val="2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aboración de informe sobre avances físicos y resultados de los  trabajos.</w:t>
      </w:r>
    </w:p>
    <w:p>
      <w:pPr>
        <w:pStyle w:val="Normal"/>
        <w:spacing w:before="0" w:after="120"/>
        <w:ind w:left="1287"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15"/>
        </w:numPr>
        <w:spacing w:lineRule="auto" w:line="276" w:before="0" w:after="120"/>
        <w:ind w:left="1701"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Presupuestal:</w:t>
      </w:r>
    </w:p>
    <w:p>
      <w:pPr>
        <w:pStyle w:val="Normal"/>
        <w:numPr>
          <w:ilvl w:val="2"/>
          <w:numId w:val="1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y verificación de estimaciones y números generadores,</w:t>
      </w:r>
    </w:p>
    <w:p>
      <w:pPr>
        <w:pStyle w:val="Normal"/>
        <w:numPr>
          <w:ilvl w:val="2"/>
          <w:numId w:val="1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ión, verificación de conceptos de obra extraordinarios,</w:t>
      </w:r>
    </w:p>
    <w:p>
      <w:pPr>
        <w:pStyle w:val="Normal"/>
        <w:numPr>
          <w:ilvl w:val="2"/>
          <w:numId w:val="1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ctualización de los presupuestos en forma conjunta con La Contratista, con la periodicidad requerida según el proceso constructivo,</w:t>
      </w:r>
    </w:p>
    <w:p>
      <w:pPr>
        <w:pStyle w:val="Normal"/>
        <w:numPr>
          <w:ilvl w:val="2"/>
          <w:numId w:val="12"/>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aboración de informe sobre avances financieros y resultados de los trabajo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1"/>
          <w:numId w:val="1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CTIVIDADES AL FINAL DE LA OBRA</w:t>
      </w:r>
    </w:p>
    <w:p>
      <w:pPr>
        <w:pStyle w:val="Normal"/>
        <w:numPr>
          <w:ilvl w:val="0"/>
          <w:numId w:val="6"/>
        </w:numPr>
        <w:spacing w:lineRule="auto" w:line="276" w:before="0" w:after="120"/>
        <w:ind w:left="1701" w:hanging="36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 xml:space="preserve">Entrega - Recepción, Liquidación y Finiquito: </w:t>
      </w:r>
    </w:p>
    <w:p>
      <w:pPr>
        <w:pStyle w:val="Normal"/>
        <w:numPr>
          <w:ilvl w:val="2"/>
          <w:numId w:val="2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tatar la terminación física de los trabajos y participar en la entrega física parcial o total de los mismos,</w:t>
      </w:r>
    </w:p>
    <w:p>
      <w:pPr>
        <w:pStyle w:val="Normal"/>
        <w:numPr>
          <w:ilvl w:val="2"/>
          <w:numId w:val="2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aborar el resumen de estimaciones y de estado financiero de la obra,</w:t>
      </w:r>
    </w:p>
    <w:p>
      <w:pPr>
        <w:pStyle w:val="Normal"/>
        <w:numPr>
          <w:ilvl w:val="2"/>
          <w:numId w:val="2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abar de la Contratista las garantías de calidad de equipos y obra, manuales de operación, mantenimiento e instructivos de proveedores, fianzas de vicios ocultos y otras posibles responsabilidades,</w:t>
      </w:r>
    </w:p>
    <w:p>
      <w:pPr>
        <w:pStyle w:val="Normal"/>
        <w:numPr>
          <w:ilvl w:val="2"/>
          <w:numId w:val="2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Hacer entrega de los planos de la obras según construcción e instalaciones definitivas,</w:t>
      </w:r>
    </w:p>
    <w:p>
      <w:pPr>
        <w:pStyle w:val="Normal"/>
        <w:numPr>
          <w:ilvl w:val="2"/>
          <w:numId w:val="26"/>
        </w:numPr>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ierre administrativo y entrega del expediente a la Residencia de Obra para el finiquito.</w:t>
      </w:r>
    </w:p>
    <w:p>
      <w:pPr>
        <w:pStyle w:val="Normal"/>
        <w:ind w:left="1287"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ind w:left="1287"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IDERACIONES GENERALES</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FIDENCIALIDAD</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FORMES Y REPORTES</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FORMA DE MEDICIÓN Y PAGO DE LOS SERVICIOS</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IEMPO DE EJECUCIÓN</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LANTILLA, ORGANIZACIÓN, FUNCIONES Y PERFILES DEL PERSONAL QUE APLICARÁ.</w:t>
      </w:r>
    </w:p>
    <w:p>
      <w:pPr>
        <w:pStyle w:val="Normal"/>
        <w:numPr>
          <w:ilvl w:val="0"/>
          <w:numId w:val="11"/>
        </w:numPr>
        <w:tabs>
          <w:tab w:val="clear" w:pos="708"/>
          <w:tab w:val="left" w:pos="1080" w:leader="none"/>
        </w:tabs>
        <w:spacing w:lineRule="auto" w:line="276" w:before="0" w:after="120"/>
        <w:ind w:left="1080" w:hanging="513"/>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QUIPO CIENTÍFICO Y SOFTWARE MÍNIMO QUE SE APLICARÁ EN LA PRESTACIÓN DEL SERVICIO.</w:t>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r>
        <w:br w:type="page"/>
      </w:r>
    </w:p>
    <w:p>
      <w:pPr>
        <w:pStyle w:val="Normal"/>
        <w:spacing w:lineRule="auto" w:line="276" w:before="0" w:after="200"/>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INTRODUCCIÓN</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supervisión es el auxilio técnico del Supervisor que designe la Dependencia, que le ayuda a realizar las funciones que se establecen en el Reglamento de la Ley de Obras Públicas y Servicios Relacionados con las Mismas, cuyos trabajos consisten en la revisión del proyecto, la supervisión de obra y el cierre de la misma.</w:t>
      </w:r>
    </w:p>
    <w:p>
      <w:pPr>
        <w:pStyle w:val="Normal"/>
        <w:spacing w:lineRule="auto" w:line="276" w:before="0" w:after="240"/>
        <w:jc w:val="both"/>
        <w:rPr/>
      </w:pPr>
      <w:r>
        <w:rPr>
          <w:rFonts w:eastAsia="Calibri" w:cs="Arial" w:ascii="Helvetica" w:hAnsi="Helvetica"/>
          <w:sz w:val="20"/>
          <w:szCs w:val="20"/>
          <w:lang w:val="es-MX" w:eastAsia="en-US"/>
        </w:rPr>
        <w:t>Los Términos de Referencia tienen como finalidad establecer los requisitos generales, particulares y específicos, así como las condiciones y alcances que los</w:t>
      </w:r>
      <w:r>
        <w:rPr>
          <w:rFonts w:eastAsia="Calibri" w:cs="Arial" w:ascii="Helvetica" w:hAnsi="Helvetica"/>
          <w:color w:val="FF0000"/>
          <w:sz w:val="20"/>
          <w:szCs w:val="20"/>
          <w:lang w:val="es-MX" w:eastAsia="en-US"/>
        </w:rPr>
        <w:t xml:space="preserve"> </w:t>
      </w:r>
      <w:r>
        <w:rPr>
          <w:rFonts w:eastAsia="Calibri" w:cs="Arial" w:ascii="Helvetica" w:hAnsi="Helvetica"/>
          <w:sz w:val="20"/>
          <w:szCs w:val="20"/>
          <w:lang w:val="es-MX" w:eastAsia="en-US"/>
        </w:rPr>
        <w:t>licitantes deberán considerar para la elaboración de sus propuestas, con base en la información y documentación técnica generada por la Dependencia y que se entregan con los presentes Términos de Referenci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OBJETIVO</w:t>
      </w:r>
    </w:p>
    <w:p>
      <w:pPr>
        <w:pStyle w:val="Normal"/>
        <w:spacing w:lineRule="auto" w:line="276"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objetivo de estos Términos de Referencia es llevar a cabo la supervisión y el control de todas y cada una de las actividades que la Contratista de Obra desarrollará con motivo de los trabajos relativos a la “CONSTRUCCIÓN DE UN PSV EN AV. RODOLFO TORRE CANTÚ EN SU CRUCE CON EL CALLEJÓN DE BARRILES, EN MADERO, TAMAULIPAS.”, a fin de que se lleven a cabo de conformidad con el proyecto, programas, normas, especificaciones y presupuesto autorizado.</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DESCRIPCIÓN DE LOS SERVICIOS</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Para dar cumplimiento al objetivo, la Dependencia requiere la contratación de una empresa de supervisión que contenga dentro de su plantilla, personal con vasta experiencia comprobable en la supervisión de obras similares tanto en dimensiones como en instalaciones y sistemas. </w:t>
      </w:r>
    </w:p>
    <w:p>
      <w:pPr>
        <w:pStyle w:val="Normal"/>
        <w:spacing w:lineRule="auto" w:line="276" w:before="0" w:after="120"/>
        <w:jc w:val="both"/>
        <w:rPr/>
      </w:pPr>
      <w:r>
        <w:rPr>
          <w:rFonts w:eastAsia="Calibri" w:cs="Arial" w:ascii="Helvetica" w:hAnsi="Helvetica"/>
          <w:sz w:val="20"/>
          <w:szCs w:val="20"/>
          <w:lang w:val="es-MX" w:eastAsia="en-US"/>
        </w:rPr>
        <w:t>Por lo que los servicios relacionados con la obra pública relativos a la “</w:t>
      </w:r>
      <w:r>
        <w:rPr>
          <w:rFonts w:eastAsia="Calibri" w:cs="Arial" w:ascii="Helvetica" w:hAnsi="Helvetica"/>
          <w:b/>
          <w:sz w:val="20"/>
          <w:szCs w:val="20"/>
          <w:lang w:val="es-MX" w:eastAsia="en-US"/>
        </w:rPr>
        <w:t>SUPERVISIÓN EXTERNA PARA LA CONSTRUCCIÓN DE UN PSV EN AV. RODOLFO TORRE CANTÚ EN SU CRUCE CON EL CALLEJÓN DE BARRILES, EN MADERO, TAMAULIPAS.</w:t>
      </w:r>
      <w:r>
        <w:rPr>
          <w:rFonts w:eastAsia="Calibri" w:cs="Arial" w:ascii="Helvetica" w:hAnsi="Helvetica"/>
          <w:sz w:val="20"/>
          <w:szCs w:val="20"/>
          <w:lang w:val="es-MX" w:eastAsia="en-US"/>
        </w:rPr>
        <w:t>”, comprenderán la supervisión, vigilancia, inspección, control, procesamiento e integración de información y otros análogos o complementarios con sujeción a los proyectos, normas vigentes y especificaciones aprobadas por la Dependencia.</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Asimismo, llevar a cabo de forma eficiente y eficaz las actividades de coordinación, vigilancia, control físico y financiero, así como constatar la calidad de los trabajos para el adecuado cumplimiento de la ejecución de obra de acuerdo con la programación, presupuesto y proyecto ejecutivo autorizado, las especificaciones particulares y normas aplicables, para lo cual, previamente al inicio de los trabajos, el Contratista de Supervisión deberá revisar detalladamente la información que le proporcione la Dependencia con el objeto de enterarse a detalle de las condiciones del sitio de los trabajos y las características señaladas en el proyecto; debiendo recabar la información necesaria que permita iniciar el servicio, y ejecutarlo de manera ininterrumpidamente hasta su conclusión. </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abe aclarar que la instancia facultada para autorizar modificaciones y adecuaciones al proyecto ejecutivo y su catálogo de conceptos es la Dependencia; las instrucciones en obra se darán a través del Supervisor de la Dependencia.</w:t>
      </w:r>
    </w:p>
    <w:p>
      <w:pPr>
        <w:pStyle w:val="Normal"/>
        <w:spacing w:lineRule="auto" w:line="276"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s alcances de la supervisión se apegarán a lo estipulado en la Ley de Obras Públicas y Servicios Relacionados con las Mismas y su Reglamento.</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ALCANCE DE LOS SERVICIOS</w:t>
      </w:r>
    </w:p>
    <w:p>
      <w:pPr>
        <w:pStyle w:val="Normal"/>
        <w:spacing w:lineRule="auto" w:line="276" w:before="0" w:after="120"/>
        <w:jc w:val="both"/>
        <w:rPr/>
      </w:pPr>
      <w:r>
        <w:rPr/>
        <w:t>Los alcances indicados en el presente documento consideran las actividades mínimas necesarias, de manera enunciativa más no limitativa, para cumplir con los requerimientos de la Dependencia, los cuales deben ser ejecutados con apego a la Normatividad Oficial e Institucional aplicable para garantizar el producto esperado.</w:t>
      </w:r>
    </w:p>
    <w:tbl>
      <w:tblPr>
        <w:tblW w:w="9350" w:type="dxa"/>
        <w:jc w:val="left"/>
        <w:tblInd w:w="-20" w:type="dxa"/>
        <w:tblLayout w:type="fixed"/>
        <w:tblCellMar>
          <w:top w:w="0" w:type="dxa"/>
          <w:left w:w="70" w:type="dxa"/>
          <w:bottom w:w="0" w:type="dxa"/>
          <w:right w:w="70" w:type="dxa"/>
        </w:tblCellMar>
      </w:tblPr>
      <w:tblGrid>
        <w:gridCol w:w="554"/>
        <w:gridCol w:w="1142"/>
        <w:gridCol w:w="5927"/>
        <w:gridCol w:w="586"/>
        <w:gridCol w:w="1141"/>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top w:val="single" w:sz="4" w:space="0" w:color="000000"/>
              <w:bottom w:val="single" w:sz="4" w:space="0" w:color="000000"/>
              <w:right w:val="single" w:sz="4" w:space="0" w:color="000000"/>
            </w:tcBorders>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TERRACERÍAS</w:t>
            </w:r>
          </w:p>
        </w:tc>
        <w:tc>
          <w:tcPr>
            <w:tcW w:w="586"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top w:val="single" w:sz="4" w:space="0" w:color="000000"/>
              <w:bottom w:val="single" w:sz="4" w:space="0" w:color="000000"/>
              <w:right w:val="single" w:sz="4" w:space="0" w:color="000000"/>
            </w:tcBorders>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3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3 Corte P.U.O.T. Designación  (N.CTR.CAR-1.01.003) y E.P. 85</w:t>
              <w:br/>
              <w:t>01) Cuando el material se desperdici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781.47</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02</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E.P.51 Compactación, por unidad de obra terminada; del terreno natural en el area de desplante de los terraplenes al 90%</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11.71</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9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9 Terraplen P.U.O.T. Designación (N.CTR.CAR-1.01.009, I3,J3 ) y E.P. 1</w:t>
              <w:br/>
              <w:t>1) Capa de terraplen compactado al noventa  por ciento 90%  (no incluye compactación de terreno natural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56.19</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900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9 Terraplen P.U.O.T. Designación (N.CTR.CAR-1.01.009, I3, J3 ) y E.P. 2</w:t>
              <w:br/>
              <w:t xml:space="preserve">4) Capa de Subyacente compactado al noventa  y cinco por ciento 95%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766.56</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9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9 Terraplen P.U.O.T. Designación (N.CTR.CAR-1.01.009, I3, J3 ) y E.P. 3</w:t>
              <w:br/>
              <w:t xml:space="preserve">6) Capa de Subrasante compactado al cien por ciento 100%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99.77</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I</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5927" w:type="dxa"/>
            <w:tcBorders>
              <w:bottom w:val="single" w:sz="4" w:space="0" w:color="000000"/>
              <w:right w:val="single" w:sz="4" w:space="0" w:color="000000"/>
            </w:tcBorders>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PAVIMEN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200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4 Pavimentos</w:t>
              <w:br/>
              <w:t>.002 Sub-bases y Bases P.U.O.T. Designación (N.CTR.CAR-1.04.002 ) y E.P. 4</w:t>
              <w:br/>
              <w:t>2) Base Compactada al Cien por ciento 100%</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309.57</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4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4 Pavimentos</w:t>
              <w:br/>
              <w:t>.004 Riego de Impregnación P.U.O.T. Designación (N.CTR.CAR-1.04.004 )</w:t>
              <w:br/>
              <w:t>1) Emulsión Catiónica para Impregnación 1.5lt/m2</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717.69</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6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4 Pavimentos</w:t>
              <w:br/>
              <w:t xml:space="preserve">.006 Carpetas Asfálticas con Mezcla en Caliente P.U.O.T. Designación (N.CTR.CAR-1.04.006 ) </w:t>
              <w:br/>
              <w:t xml:space="preserve">1) Compactada al noventa y cinco por ciento 95%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48.06</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11001</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y colocación de Polietileno Cal 600 sobre Base Compactada para recibir losa de pavimen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612.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900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4 Pavimentos</w:t>
              <w:br/>
              <w:t xml:space="preserve">.009 Carpetas de Concreto Hidráulico P.U.O.T. Designación (N.CTR.CAR-1.04.009 ) </w:t>
              <w:br/>
              <w:t>2) Carpeta de concreto hidráulico con modulo de Ruptura MR= 45kg/cm2</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22.4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GUARNICIONES Y BANQUET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1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1 Terracerías</w:t>
              <w:br/>
              <w:t xml:space="preserve">011 Rellenos P.U.O.T. Designación N.CTR.CAR.1.01.011 </w:t>
              <w:br/>
              <w:t>1) Para recibir Banquetas Compactado al 95%, con calidad de subrasa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2.67</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0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 xml:space="preserve">.010 Guarniciones y Banquetas P.U.O.T. Designación (N.CTR.CAR-1.02.010 ) </w:t>
              <w:br/>
              <w:t>1) Guarniciones de f'c= 150kg/cm2  trapecial de15x20x4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47.36</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003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 xml:space="preserve">.010 Guarniciones y Banquetas P.U.O.T. Designación (N.CTR.CAR-1.02.010 ) </w:t>
              <w:br/>
              <w:t>32)  Banquetas de 10cm de espesor f'c=150kg/cm2, acabado escobillado fino, juntas frias @ 3.0m, volteador en juntas y arist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01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11) De guarnición trapezoidal de 15x20x4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04.56</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17044</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E.P.68 Trasplante de árboles.</w:t>
              <w:br/>
              <w:t>Reubicación de árbol existente hasta 1.00 m de altur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2.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CANAL A CIELO ABIER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2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2 Despalme P.U.O.T. Designación (N.CTR.CAR-1.01.002)</w:t>
              <w:br/>
              <w:t>a) En Cor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14.31</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3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3 Corte P.U.O.T. Designación  (N.CTR.CAR-1.01.003) y E.P. 85</w:t>
              <w:br/>
              <w:t>01) Cuando el material se desperdici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43.64</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1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1 Terracerías</w:t>
              <w:br/>
              <w:t>011 Rellenos P.U.O.T. Designación N.CTR.CAR.1.01.011</w:t>
              <w:br/>
              <w:t>3) Para protección de obras Compactado al 95%, con calidad de subrasa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9.96</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DRENAJE PLUVIA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7 Excavación para Estructuras P.U.O.T. Designación (N.CTR.CAR-1.01.007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33</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4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3) Simple de f'c= 200 kg/cm2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4</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1) Varillas, fy=4,200 kg/cm2.</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3.32</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4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structuras de acero P.U.O.T. Designación (N.CTR.CAR-1.02.008 )</w:t>
              <w:br/>
              <w:t>1) Estructura de acero A-36 en Viga I de 6"</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4.2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4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structuras de acero P.U.O.T. Designación (N.CTR.CAR-1.02.008 )</w:t>
              <w:br/>
              <w:t>1) Estructura de acero A-36 en Viga I de 4"</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40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4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structuras de acero P.U.O.T. Designación (N.CTR.CAR-1.02.008 )</w:t>
              <w:br/>
              <w:t>1) Estructura de acero A-36 en canalete para rejill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8.24</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44</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structuras de acero P.U.O.T. Designación (N.CTR.CAR-1.02.008 )</w:t>
              <w:br/>
              <w:t>1) Estructura de acero A-36 en Canalete p/marco de rejill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68.3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TUBO DE CONCRETO DE 60CM DE DIÁMETR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ías</w:t>
              <w:br/>
              <w:t>.007 Excavación para Estructuras P.U.O.T. Designación (N.CTR.CAR-1.01.007)</w:t>
              <w:br/>
              <w:t>Incluye relleno del material producto de excavación compactado al 90%,</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9.04</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30201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3 Drenaje y subdrenaje</w:t>
              <w:br/>
              <w:t>.002 Alcantarillas tubulares de concreto  P.U.O.T. Designación (N.CTR.CAR-1.03.002)</w:t>
              <w:br/>
              <w:t>13) Tubo circular de concreto de 60cm de diámetro, f'c=280 kg/cm2</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CAJA RECEPTOR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7 Excavación para Estructuras P.U.O.T. Designación (N.CTR.CAR-1.01.007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61</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4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3) Simple de f'c= 200 kg/cm2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0.73</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1) Varillas, fy=4,200 kg/cm2.</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52</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SEÑALAMIEN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SEÑALAMIENTO VERTICA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4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2) Señal Vertical Baja Restrictiva SR-6 Alto de 30cm. Por l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4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 xml:space="preserve">4) Señal Vertical Baja Restrictiva SR-7 Ceda el Paso de 85X85X85cm.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7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6) Señal Vertical Baja Restrictiva SR-9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7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15) Señal Vertical Baja Restrictiva SR-15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8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24) Señal Vertical Baja Restrictiva SR-24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18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25) Señal Vertical Baja Restrictiva SR-25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04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12) Señal Vertical Baja Preventiva SP-17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04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14) Señal Vertical Baja Preventiva SP-19 de  71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47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Señal Vertical Baja Preventiva SP-25 de  71x71cm, con tablero adicional de 35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06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32.1) Señal Vertical Baja Preventiva SP-37 de  71x71cm, con tablero adicional de 35x71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34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4) Señal Vertical Baja Informativa de Destino SID-10 formada por tres tableros de 56x178 de 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602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6 Señales Verticales Elevadas P.U.O.T. (Designación N.CTR.CAR.1.07.006) y E.P.6.</w:t>
              <w:br/>
              <w:t>22) Suministro y colocacion de señal informativa de destino SID-13 de 152x488 cm, incluye: semáforo con 3 luces altas y 3 luces bajas, con sistema de iluminación  diodos electro-luminicentes (LED) lentes circulares de 30cm de diámetro , visera tipo túnel, accesorios y herraj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601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6 Señales Verticales Elevadas P.U.O.T. (Designación N.CTR.CAR.1.07.006) y E.P.6.</w:t>
              <w:br/>
              <w:t>17) Señal Vertical Elevada Informativa de destino SID-14 Bandera Doble de 152x488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324</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79) Señal Vertical Baja, Indicador de abstáculos OD-5 de 30x122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532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5 Señales Verticales Bajas P.U.O.T. (Designación N.CTR.CAR.1.07.005) y E.P.6.</w:t>
              <w:br/>
              <w:t>80) Señal Vertical Baja, Indicador de abstáculos OD-5 de 60x122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V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SEÑALAMIENTO HORIZONTA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5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1) Raya separadora de sentidos de circulación</w:t>
              <w:br/>
              <w:t>M-1.6) Raya continua doble de 15 cm de ancho color amarill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0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2) Raya separadora de carriles de circulación</w:t>
              <w:br/>
              <w:t>M-2.1) Raya continua sencilla  de 15 cm de ancho color blanc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4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2) Raya separadora de carriles de circulación</w:t>
              <w:br/>
              <w:t>M-2.3) Raya discontinua de 15 cm de ancho color blanc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8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0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3) Raya en la orilla de calzada</w:t>
              <w:br/>
              <w:t>M-3.1) Raya en la orilla derecha, continua de 15 cm de ancho color blanc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1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3) Raya en la orilla de calzada</w:t>
              <w:br/>
              <w:t>M-3.3) Raya en la orilla izquierda, continua de 15 cm de ancho color amarill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00.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11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5) Rayas canalizadoras con inclinación a 45° a cada 2 m  de 20 cm de espesor color amarillo y E.P.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0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1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w:t>
              <w:br/>
              <w:t>M-5) Marcas tipo galeon de 20cm de ancho color blanc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1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4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M-6.2) Raya de alto de 400 mm y E.P.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5.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20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1 Marcas en el pavimento P.U.O.T. (Designación N.CTR.CAR.1.07.001), I1.</w:t>
              <w:br/>
              <w:t xml:space="preserve">M-7) Raya para cruce de peatones </w:t>
              <w:br/>
              <w:t>M-7.1) Raya para cruce de peatones en vías rápidas, de 40cm de ancho, color blanco reflejante y E.P.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37.5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107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7 Señalamientos y Dispositivos de Seguridad</w:t>
              <w:br/>
              <w:t>001 Marcas en el pavimento P.U.O.T. (Designación N.CTR.CAR.1.07.001), I2.</w:t>
              <w:br/>
              <w:t>M-11) Rayas, símbolos y leyendas para regular el uso de carriles</w:t>
              <w:br/>
              <w:t>M-11.1) Flechas, letras y números</w:t>
              <w:br/>
              <w:t>1) Flechas color blanco reflejante y E.P. 5</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401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4 Vialetas y Botones P.U.O.T. (Designación N.CTR.CAR.1.07.004) y E.P.7</w:t>
              <w:br/>
              <w:t>DH-1) Boton reflejante color blanco una cara 10x1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9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402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4 Vialetas y Botones P.U.O.T. (Designación N.CTR.CAR.1.07.004) y E.P.7</w:t>
              <w:br/>
              <w:t>DH-1.2) Boton reflejante color amarillo una cara 10x1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0402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04 Vialetas y Botones P.U.O.T. (Designación N.CTR.CAR.1.07.004) y E.P.7</w:t>
              <w:br/>
              <w:t>DH-1.3) Boton reflejante color amarillo dos caras 10x1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2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PUENTE VEHÍCULAR</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SUBESTRUCTUR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603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6 Cimentaciones</w:t>
              <w:br/>
              <w:t xml:space="preserve">.003 Pilotes colados en el lugar  Designación (N.CTR.CAR-1.06.003 ) </w:t>
              <w:br/>
              <w:t xml:space="preserve">1)Perforación para Pilote de cimentación de 120cm de diámetro ( no incluye acero de refuerzo ni concreto)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32.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1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4.3.1) Simple de f'c= 250 kg/cm2 en pilotes de 120cm de diámetr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76.8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4) Varillas  en pilotes de 120cm de diámetr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6,976.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ZAPATAS, PILAS Y CABEZAL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7 Excavación para Estructuras P.U.O.T. Designación (N.CTR.CAR-1.01.007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32.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2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4.4) Simple de f'c= 250 kg/cm2 en cargader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1.6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7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11) Simple de f'c= 250 kg/cm2 en cabezal, topes y banc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41.4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1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4.3) Simple de f'c= 250 kg/cm2 en pil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58.8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3.3) Simple de f'c= 200 kg/cm2 en zapat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1.6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5) Varillas  en cargader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226.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5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31) Varillas corrugadas limite elástico &gt;=4200 kg/cm2, ( cabezal,  tope sísmico  y bancos de apoyo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5,814.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1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7) Varillas  en pilas y zapat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8,542.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CCES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2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4.8) Simple de f'c= 250 kg/cm2 en losa de acces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9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2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16) Varillas en los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274.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10</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E.P.44 Apoyos de neopreno integral ASTM -2240, shore 60  de 20x20x2.5cm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17</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y colocación de cartón asfaltado de 2.5cm de espesor,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8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639</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Tubo de plástico de 3.80cm de diámetro x 20 cm de longitud, con tapón de mastiqu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10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10 Barreras Centrales P.U.O.T. (Designación N.CTR.CAR.1.07.010)</w:t>
              <w:br/>
              <w:t>1) Barreras Centrales Prefabricads de Concreto Reforzado, con malla  antideslumbra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4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PARAPE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104</w:t>
            </w:r>
          </w:p>
        </w:tc>
        <w:tc>
          <w:tcPr>
            <w:tcW w:w="5927" w:type="dxa"/>
            <w:tcBorders>
              <w:bottom w:val="single" w:sz="4" w:space="0" w:color="000000"/>
              <w:right w:val="single" w:sz="4" w:space="0" w:color="000000"/>
            </w:tcBorders>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4) Simple de f'c= 250 kg/cm2, en remat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6.2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18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Simple de f'c= 250 kg/cm2 en guarnición en los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6.2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18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Simple de f'c= 250 kg/cm2 en guarnición en acces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5.7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8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Varillas en rema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36.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90</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Varillas en guarnición en los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5,615.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9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Varillas en guarnición en acces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044.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tructuras de acero P.U.O.T. Designación (N.CTR.CAR-1.02.008 )</w:t>
              <w:br/>
              <w:t>2.1)  Tubo de acero galvanizado de  14.1cm de diámetro cedula 40</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08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04</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8 Etructuras de acero P.U.O.T. Designación (N.CTR.CAR-1.02.008 )</w:t>
              <w:br/>
              <w:t>2.2)  Tubo de acero galvanizado de  11.4cm de diámetro cedula 40</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38.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5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5 Acero Estructural y Elementos Metálicos P.U.O.T. Designación (N.CTR.CAR-1.02.005 )</w:t>
              <w:br/>
              <w:t>5.1) Placas de acero A-36 en pilastr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740.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270</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Pernos de 2.54 cm de diámetro por 20 cm de longitud con tuerca y rondan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6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IX-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SUPERESTRUCTUR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700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7 Estructuras de concreto presforzado P.U.O.T. Designación (N.CTR.CAR-1.02.007 ), I1, I2 y E.P.42</w:t>
              <w:br/>
              <w:t>4) Trabe prefabricada de condreto presforzado pretensada de f´c=415kg/cm2 (no incluye acero de presfuerzo y refuerz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4.5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4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w:t>
              <w:br/>
              <w:t>22) Varillas en trab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9,81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1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8) Varillas  corrugadas limite elástico &gt;=4200 kg/cm2 en losas y diafragm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2,788.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9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5.2) Acero de presfuerzo de 1.52cm de diámetro de L.E.   &gt;=19000 kg/cm2 en trab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1,53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9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5.2) Acero de presfuerzo de 1.52cm de diámetro de L.E.   &gt;=19000 kg/cm2 en diafragm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379.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6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6.4) Cable tipo cascabel galvanizado serie G-37 con alma de acero de 1.59 cm de diámetro para iz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97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16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62) Simple de f'c= 350 kg/cm2 en trab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49.6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18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Simple de f'c= 350 kg/cm2 en Diafragmas extrem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6.5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7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15) Simple de f'c= 250 kg/cm2 en losas y diafragm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27.3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0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E.P.44 Apoyos de neopreno integral ASTM -2240, shore 60 , móviles de 30x40x7.3cm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8.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07</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E.P.44 Apoyos de neopreno integral ASTM -2240, shore 60  fijos de 30x40x5.7cm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8.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08</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E.P.44 Apoyos de neopreno integral ASTM -2240, shore 60  móviles de 35x40x7.3cm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09</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E.P.44 Apoyos de neopreno integral ASTM -2240, shore 60  fijos de 35x40x5.7cm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1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Suministro y colocación de Drenes de P.V.C. de 3"x35cm de longitud,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0.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14</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Suministro y colocación de Junta de dilatación tipo Mex T-50 o similar en calidad, con todos los herrajes, neopreno, concre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0.4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6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4 Pavimentos</w:t>
              <w:br/>
              <w:t xml:space="preserve">.006 Carpetas Asfálticas con Mezcla en Caliente P.U.O.T. Designación (N.CTR.CAR-1.04.006 ) </w:t>
              <w:br/>
              <w:t xml:space="preserve">1) Compactada al noventa y cinco por ciento 95%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74.2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013</w:t>
            </w:r>
          </w:p>
        </w:tc>
        <w:tc>
          <w:tcPr>
            <w:tcW w:w="5927" w:type="dxa"/>
            <w:tcBorders>
              <w:bottom w:val="single" w:sz="4" w:space="0" w:color="000000"/>
              <w:right w:val="single" w:sz="4" w:space="0" w:color="000000"/>
            </w:tcBorders>
            <w:vAlign w:val="center"/>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y colocación de tira de poliestireno de 2cm de espesor,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6.8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REPOSICIÓN DE BARD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DEMOLICIONE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00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2) De concreto arm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5.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07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70) Demolición de muro de block relleno de concreto pobr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13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127) Demolición de muro de tabiqu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2.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DESMANTELAMIENTO DE BARANDAL DE HERRERÍA TUBULAR DE 2.00M DE AL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24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Desmantelamiento y reubicación de barandal de fierro de 2.00m de altur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00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2) De concreto arm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5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DEMOLICIÓN DE TECHUMBR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102</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95) Demolición de área de construcción de losa de concreto armado y pared de block, con una altura aproximada de 2.50 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5.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DESMANTELAMIENTO DE CERC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13116</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2 Estructuras</w:t>
              <w:br/>
              <w:t>013 Demoliciones y Desmantelamientos P.U.O.T. Designación N.CTR.CAR.1.02.013</w:t>
              <w:br/>
              <w:t>107) Desmantelamiento y retiro de cerca a base de postes de madera y alambre de púas de 4 hiladas existe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5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REPOSICIÓN DE BARD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7 Excavación para Estructuras P.U.O.T. Designación (N.CTR.CAR-1.01.007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6.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1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1 Terracerías</w:t>
              <w:br/>
              <w:t>011 Rellenos P.U.O.T. Designación N.CTR.CAR.1.01.011</w:t>
              <w:br/>
              <w:t>3) Para protección de obras Compactado al 95%, con calidad de subrasa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4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 xml:space="preserve">2) Simple de f'c= 150kg/cm2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5.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 Varill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932.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202</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Muro de block hueco de concreto de 15x20x40 cm de 15 cm de espesor, asentado con mortero cem.-arena 1:4. Incluye: materiales, mano de obra, acarreos, desperdicios, herramienta, limpiezas y retiro de sobrantes fuera de la obr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2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8203</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Muro de block hueco de concreto de 15x20x40 cm de 15 cm de espesor, relleno con concreto f'c=150 kg/cm2, asentado con mortero cem.-arena 1:4. Incluye: materiales, mano de obra, acarreos, desperdicios, herramienta, limpiezas y retiro de sobrantes fuera de la obr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2</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0.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REPOSICIÓN DE BARANDAL DE HERRERÍA TUBULAR DE 2.00M DE ALT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07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1 Terracerias</w:t>
              <w:br/>
              <w:t>.007 Excavación para Estructuras P.U.O.T. Designación (N.CTR.CAR-1.01.007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5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111003</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1 Terracerías</w:t>
              <w:br/>
              <w:t>011 Rellenos P.U.O.T. Designación N.CTR.CAR.1.01.011</w:t>
              <w:br/>
              <w:t>3) Para protección de obras Compactado al 95%, con calidad de subrasante</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6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3045</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3 Concreto Hidráulico P.U.O.T. Designación (N.CTR.CAR-1.02.003 )</w:t>
              <w:br/>
              <w:t xml:space="preserve">2) Simple de f'c= 150kg/cm2 </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5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204001</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ÓN</w:t>
              <w:br/>
              <w:t>CAR. Carreteras</w:t>
              <w:br/>
              <w:t>1.02 Estructuras</w:t>
              <w:br/>
              <w:t>.004 Acero para Concreto Hidráulico P.U.O.T. Designación (N.CTR.CAR-1.02.004 )</w:t>
              <w:br/>
              <w:t>1) Varilla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kg</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4.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REPOSICIÓN DE CERCA</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1715004</w:t>
            </w:r>
          </w:p>
        </w:tc>
        <w:tc>
          <w:tcPr>
            <w:tcW w:w="5927" w:type="dxa"/>
            <w:tcBorders>
              <w:bottom w:val="single" w:sz="4" w:space="0" w:color="000000"/>
              <w:right w:val="single" w:sz="4" w:space="0" w:color="000000"/>
            </w:tcBorders>
            <w:vAlign w:val="center"/>
          </w:tcPr>
          <w:p>
            <w:pPr>
              <w:pStyle w:val="Normal"/>
              <w:rPr>
                <w:rFonts w:ascii="Helvetica" w:hAnsi="Helvetica" w:cs="Arial"/>
                <w:sz w:val="20"/>
                <w:szCs w:val="20"/>
                <w:lang w:val="es-MX" w:eastAsia="es-MX"/>
              </w:rPr>
            </w:pPr>
            <w:r>
              <w:rPr>
                <w:rFonts w:cs="Arial" w:ascii="Helvetica" w:hAnsi="Helvetica"/>
                <w:sz w:val="20"/>
                <w:szCs w:val="20"/>
                <w:lang w:val="es-MX" w:eastAsia="es-MX"/>
              </w:rPr>
              <w:t>CTR CONSTRUCCION</w:t>
              <w:br/>
              <w:t>CAR CARRETERAS</w:t>
              <w:br/>
              <w:t>1.07 Señalamientos y Dispositivos de Seguridad</w:t>
              <w:br/>
              <w:t>015 Cercas P.U.O.T. (Designación N.CTR.CAR.1.07.015)</w:t>
              <w:br/>
              <w:t>1) Cerca a base de postes de concreto prefabricado de 15x15cm con longitud de 1.80m.,  separados @ 4.0m, f'c=150kg/cm2,  armado con armex 15x15-4, 4 hiladas de alambre de puas galvanizado (alambre cal. 12.5 y puas cal 14.5) separadas @35cm, recibidos en muertos de concreto de 30x30cm, f'c=100kg/cm2 a una profundidad de 40cm.</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5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ELECTRIFICAC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LINEAS ELECTRICAS</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rPr/>
            </w:pPr>
            <w:r>
              <w:rPr>
                <w:rFonts w:cs="Arial" w:ascii="Helvetica" w:hAnsi="Helvetica"/>
                <w:b/>
                <w:bCs/>
                <w:sz w:val="20"/>
                <w:szCs w:val="20"/>
                <w:lang w:val="es-MX" w:eastAsia="es-MX"/>
              </w:rPr>
              <w:t>LINEAS ELECTRICAS EN MEDIA TENSION</w:t>
            </w:r>
            <w:r>
              <w:rPr>
                <w:rFonts w:cs="Arial" w:ascii="Helvetica" w:hAnsi="Helvetica"/>
                <w:sz w:val="20"/>
                <w:szCs w:val="20"/>
                <w:lang w:val="es-MX" w:eastAsia="es-MX"/>
              </w:rPr>
              <w:t xml:space="preserve"> </w:t>
            </w:r>
            <w:r>
              <w:rPr>
                <w:rFonts w:cs="Arial" w:ascii="Helvetica" w:hAnsi="Helvetica"/>
                <w:b/>
                <w:bCs/>
                <w:sz w:val="20"/>
                <w:szCs w:val="20"/>
                <w:lang w:val="es-MX" w:eastAsia="es-MX"/>
              </w:rPr>
              <w:t xml:space="preserve"> (RETIROS)</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825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 xml:space="preserve">EP-1-A.- DEMOLICIONES, DESMONTAJES Y DESMANTELAMIENTOS. </w:t>
              <w:br/>
              <w:t>Desmantelamiento y retiro de poste vestido, conforme a normatividad CFE. Incluye: desconexión eléctrica, desmontaje y retiro de herrajes, transporte y entrega de material seleccionado a C.F.E. en sus almacenes, mano de obra especializada, libranzas, grúas y maniobra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5.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1846</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antelamiento y retiro de cable aéreo de media tensión tipo ACSR. Incluye: desconexión de energía eléctrica, acarreo de material recuperado hasta el lugar indicado por la supervisión, mano de obra especializada, limpieza, maniobras, herramienta y equipo,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935.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2603</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EP-1-A.- DEMOLICIONES, DESMONTAJES Y DESMANTELAMIENTOS.</w:t>
              <w:br/>
              <w:t>Desmantelamiento y retiro de cuchillas de operación en grupo con carga "COGC". Incluye: desconexion, maniobras, mano de obra, acarreos a almacen cfe,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260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ontaje y retiro con recuperación de cuchillas cortacircuitos fusibles monofásica "CCF1". Incluye: desconexión, maniobras, flete y acarreo al almacén de C.F.E., equipo de seguridad, instalaciones específicas, herramienta, equipo, mano de obra especializad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260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ontaje y retiro con recuperación de cuchillas cortacircuitos fusibles trifásica "CCF3". Incluye: desconexión, maniobras, flete y acarreo al almacén de C.F.E., equipo de seguridad, instalaciones específicas, herramienta, equipo, mano de obra especializad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53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Reubicación de transformador tipo poste existente. Incluye: desconexión, desmontaje de poste y desmantelamiento con recuperación de vestidura, hincado, plomeo y vestido de poste en su nueva estructura, limpieza, maniobras y acarreo al lugar de su colocación, conexiones, pruebas, misceláneos, equipo y herramient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LINEAS CFE</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6</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VS30", en poste de concreto tipo PC-12-75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7</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RD30/RD30", en poste de concreto tipo PC-13-60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8</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AD30", en poste de concreto tipo PC-12-75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TS30/RS30", en poste de concreto tipo PC-13-60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TS30", en poste de concreto tipo PC-12-75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AD3N/COG", en poste de concreto tipo PC-12-75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AD30/TS30", en torrecilla doble de 13 m, conforme a las normas de distribución-construcción-líneas aéreas de la C.F.E. Incluye: suministro e instalación de torrecilla,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RD30", en torrecilla sencilla de 12 m, conforme a las normas de distribución-construcción-líneas aéreas de la C.F.E. Incluye: suministro e instalación de torrecilla,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TD30", en poste de concreto tipo PC-12-750, conforme a las normas de distribución-construcción-líneas aéreas de la C.F.E. Incluye: suministro e hincado de poste,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RD30/CCF", en torrecilla sencilla de 12 m, conforme a las normas de distribución-construcción-líneas aéreas de la C.F.E. Incluye: suministro e instalación de torrecilla, herrajes, aislamientos, crucetas, tipo contaminación,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37</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uchillas solidas operadas en grupo a 15 KV, 600 A con apartarrayos sintéticos 12 KV en óxido de zinc, conectores a presión tipo L con estribo de cobre, crucetas, conectador perico para línea viva, conector mecánico, alambre desnudo cal. 3/0 awg., cruceta, terminal polimérica tipo intemperie 15 KV, tubo pad de 4", fleje acero inoxidable, conector para varilla coperweld, varilla coperweld, aislador, manga termocontractil, juego de correderas y ménsulas. Incluye: maniobras, materiales,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able conductor XLP-15 KV-AAC 3/0 con 133% de nivel de aislamiento marca VIAKON o similar en calidad. Incluye herrajes, maniobras, materiales, mano de obra, excavación,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8.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3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anco de ductos tipo P8A PAD, consta de: ocho tubos de polietileno de alta densidad de 104 mm de diámetro, con cama de arena y encofrado con concreto f´c=100 kg/cm2. Incluye: materiales, conexiones, mano de obra especializada, herramienta, flete, acarreos, maniobras, pruebas, trazo, excavación y rellen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tendido de tubo conduit tipo pad (poliducto de alta densidad) negro de 104 mm de diámetro. Incluye: maniobras, materiales, mano de obra, trazo, excavación, relleno,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46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de concreto prefabricado para media tensión según norma C.F.E. tipo RMTA4, con filtro de arena y/o grava. inc. materiales, mano de obra, herramienta, acarreos, trazo, excavación, relleno, limpiezas y retiro de sobrantes fuera de la ob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registro eléctrico para media tensión marca Centrifugados Mexicanos, norma CFE-TN-RMTA4-TC del tipo prefabricado con tapa cuadrada polimérica, para banqueta de 1.50x1.50x1.50 m, marca Centrifugados Mexicanos, incluye: suministro de materiales, mano de obra, excavación, relleno, desperdicio, acarreos, herramienta, equipo, limpieza y retiro de sobrantes fuera de la obr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able conductor XLP-15 KV-AAC 1/0 con 133% de nivel de aislamiento marca VIAKON o similar en calidad. Incluye herrajes, maniobras, materiales, mano de obra, excavación,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anco de ductos tipo P2A PAD, consta de: dos tubos de polietileno de alta densidad de 104 mm de diámetro, con cama de arena y encofrado con concreto f´c=100 kg/cm2. Incluye: materiales, conexiones, mano de obra especializada, herramienta, flete, acarreos, maniobras, pruebas, trazo, excavación y rellen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723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cable de cobre desnudo (DSD) semiduro cal.  No. 2 mca. CONDUMEX o similar en calidad. Incluye: excavación, relleno a volteo, materiales, mano de obra, conexión,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709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cable de cobre desnudo (DSD) semiduro cal.  No.1/0 mca. CONDUMEX o similar en calidad. Incluye: excavación, relleno a volteo, materiales, mano de obra, conexión,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4</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derivador múltiple de 3 vías 200A OCC cat. 164J3 marca ELASTIMOLD o similar en calidad, para conexión del primario en la subestación tipo pedestal. Incluye: materiales, mano de obra, herramientas, conexiones y pruebas.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5006</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or múltiple de 4 vías para media tensión 15 KV, 200A. Incluye: material, mano de obra, herramienta, accesorios, fijación, pruebas y puesta en operación.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51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ador tipo codo (MT-200-OCC) marca ESLASTIMOLD para conexión del primario en la subestación tipo pedestal. Incluye: materiales, mano de obra, herramientas, conexiones y pruebas.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2.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85</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ador tipo codo portafusible 200A OCC cat. 168FLR H-B0240 marca ELASTIMOLD o similar en calidad, para conexión del primario en la subestación tipo pedestal. Incluye: fusible, materiales, mano de obra, herramientas, conexiones y pruebas.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5</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fusible 166PF8-5 (MT-200-OCC) marca ELASTIMOLD o similar en calidad. Incluye: mano de obra, material, maniobras, acarreos, herramienta, equipo, conexiones, pruebas y todo lo necesario para su correcta instalación.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6</w:t>
            </w:r>
          </w:p>
        </w:tc>
        <w:tc>
          <w:tcPr>
            <w:tcW w:w="5927" w:type="dxa"/>
            <w:tcBorders>
              <w:top w:val="single" w:sz="4" w:space="0" w:color="4BACC6"/>
              <w:bottom w:val="single" w:sz="4" w:space="0" w:color="000000"/>
              <w:right w:val="single" w:sz="4" w:space="0" w:color="000000"/>
            </w:tcBorders>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ador tipo codo porta fusible 166FLR-FB-0240 (MT-200-OCC) marca ELASTIMOLD o similar en calidad. Incluye: mano de obra, material, maniobras, acarreos, herramienta, equipo, conexiones, pruebas y todo lo necesario para su correcta instalación.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7</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fusible 166PF8-18 (MT-200-OCC) marca ELASTIMOLD o similar en calidad. Incluye: mano de obra, material, maniobras, acarreos, herramienta, equipo, conexiones, pruebas y todo lo necesario para su correcta instalación.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8</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cable aéreo de media tensión tipo AAC 397.5 KCM marca CONDUMEX o similar en calidad. Incluye: conexión, tensionado, herrajes, accesorios, conectores, maniobras, materiales, mano de obra,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794.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TRAMITES</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59</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Tramites y pagos ante la C.F.E. por concepto de solicitud de factibilidad de servicio, revisión de anteproyecto  y libranzas para la conexión del servicio eléctric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shd w:fill="FFFFFF" w:val="clear"/>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286</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Pago de oficio resolutivo a C.F.E. por autorización de obr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1.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val="es-MX" w:eastAsia="es-MX"/>
              </w:rPr>
            </w:pPr>
            <w:r>
              <w:rPr>
                <w:rFonts w:cs="Arial" w:ascii="Helvetica" w:hAnsi="Helvetica"/>
                <w:b/>
                <w:bCs/>
                <w:color w:val="000000"/>
                <w:sz w:val="20"/>
                <w:szCs w:val="20"/>
                <w:lang w:val="es-MX" w:eastAsia="es-MX"/>
              </w:rPr>
              <w:t>SUBESTACIÓN TR1</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 xml:space="preserve">SUBESTACIONES, ACOMETIDAS EN MEDIA TENSIÓN </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6696</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instalación, colocación y montaje de estructura tipo "VS30" aislada, en poste de concreto tipo PC-12-750, intercalada en línea existente de C.F.E., conforme a las normas de distribución-construcción-líneas aéreas de la C.F.E. Incluye: suministro e hincado de poste, herrajes, aislamientos, crucetas, que conforman la estructura, materiales, mano de obra especializada, conexiones, materiales misceláneos, pruebas, maniobras, elevación, acarreos, limpieza, herramienta, equipo y pruebas, conforme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8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0</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transición en media tensión monofásica 1 fase 2 hilos aéreo subterránea para sistema de 200 amp. Incluye: cortacircuitos fusibles de 14.4kv 100 amp., apartarrayos riser pole de 12 kv, conector estribo, conector perico para linea viva, conector compresión AC 508 - 82,  alambre de cobre dsd # 4 awg, cruceta PV75, abrazadera UC, terminal  tipo exterior 15 kv cal # 1/0, tubo pad negro de 3", fleje acero inoxidable c/grapa, bota  termocontractil 3 salidas 3" ø, cable de AL # 1/0 XLP 15 KV, cable de Cu dsd # 2  awg, varilla de tierra con conector CW 19 x 3000 mm,  herramienta y equipo de acuerdo a normatividad C.F.E.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ase y registro prefabricado para transformador  Norma CFEBT1FRMTB3,  Marca CENTRIFUGADOS MEXICANOS o similares en calidad. Incluye: correderas, mensula, aislador de  neopreno, taquete de 1/2".  mano de obra especializada, sella ducto, desperdicios, acarreos, flete,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68</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B) REFERENCIAS.</w:t>
              <w:br/>
              <w:t>3.0704.13.F.01.P) Subestación Eléctrica (3.0704.13.G.05).</w:t>
              <w:br/>
              <w:t>Subestación eléctrica tipo pedestal  con transformador monofásico de distribución radial de 25 kva 13200yt/7600-240/120 v., norma "J", tipo costa, con tanque de acero inoxidable, marca PROLEC o similar en calidad. Incluye: suministro e instalación, mano de obra  especializada, maniobras, acarreos, fletes, herramienta, equipo, puesta en servicio  y todo lo necesario para su correcto funcionamien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8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97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accesorios de media tensión para la conexión del transformador de la subestación. Incluye: suministro e instalación de: conector tipo codo para operación con carga (OCC) 15 kv 200 amps.  marca elastimold o similar en calidad  cat. 166LR-B5250  calibre # 1/0, boquilla tipo inserto para 15 kv 200a mca. elastimold cat. 1161A4, tapon aislado OCC 15 kv 200A, mca. elastimold o similar en calidad, adaptador de tierra 15 kv cal 1/0, mca. elastimold cat. 21MF,  material miscelaneo, mano de obra especializada, herramienta, puesta en servicio y todo lo necesario para su correcto funcionamien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083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ste tipo bolardo protector con tubo de acero pared gruesa de 1.80 metros por 152 mm de diámetro, con anclas transversales en la base, pintura antioxidante de color  verde olivo  con rayas color amarillo  reflejante. Incluye: materiales, hincado del poste en cepa de 60 cm relleno con concreto f´c=150kg/cm2, mano de obra, equipo, herramienta y todo lo necesario para la correcta ejecución del concepto, en cualquier nivel, según proyec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COMETIDA EN BT, TABLERO DE MEDICIÓN Y CONTRO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1</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cometida eléctrica en baja tensión 240/120 V. Incluye: canalizaciones con tubería PAD de 53 mm ø, tuberia pvc tipo pesado de 53mm ø, codo pvc 90°, cable cu  cal. 1/0 awg 600 v, cable de cu  cal# 6 desnudo TF, base socket de 5 terminales x 100 amp, interruptor termomagnético de 250 volts 2 polos x 100 amperes  HDL26100, con GABINETE H150SMX, varilla cw de 3000 mm por 19mm de diametro y conector. Incluye: materiales, mano de obra especializada, desperdicios, conexiones, acarreos, fletes, maniobra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5277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tablero para alumbrado y fuerza tipo NQ183L100S, 1F-3H, 220/127  V, 60 HZ con zapatas principales estañadas de 100 A con kit para neutro y tierra física. Marca SQUARE D. Incluye: material, mano de obra especializada, desperdicios, conexiones, acarreos, fletes, maniobra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13064</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 B. REFERENCIAS.</w:t>
              <w:br/>
              <w:t>3.0704.13  F.01  l) Interruptor termomagnético (3.0704.13  G.04).</w:t>
              <w:br/>
              <w:t>01) DE 1 POLO, 120 V.C.A., 15 A 50 AMPS, TIPO Q0, MCA. SQUARE- D o similar en calidad. Incluye: suministro, colocación, pruebas, herramienta y equip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5927" w:type="dxa"/>
            <w:tcBorders>
              <w:bottom w:val="single" w:sz="4" w:space="0" w:color="000000"/>
              <w:right w:val="single" w:sz="4" w:space="0" w:color="000000"/>
            </w:tcBorders>
            <w:vAlign w:val="center"/>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ALIMENTACION A TABLERO "GRA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83</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 B. REFERENCIAS</w:t>
              <w:br/>
              <w:t>3.0704.13 F.01 c) Tubería y conexiones tipo conduit PVC, en zanjas para alimentaciones. Incluye: trazo, excavación y relleno. (3.0704.13 G.02).</w:t>
              <w:br/>
              <w:t>05) Suministro y tendido de tubo conduit PVC pesado de 53mm de diámetro. Incluye: material, mano de obra, herramienta, acarreo, pruebas, conexiones, trazo, excavación y rellen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49</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ECTRICAS</w:t>
              <w:br/>
              <w:t>3.0704.13) B. REFERENCIAS</w:t>
              <w:br/>
              <w:t>3.0704.13  F.01  e) Conductores de cobre tipo THW, con forro; incluye empalmes.. (3.0704.13 G.02)</w:t>
              <w:br/>
              <w:t>05) Cable de cobre tipo THW-LS 75 °C calibre AWG # 1/0, marca CONDUMEX o similar en calidad.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8.8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09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cable de cobre desnudo (DSD) semiduro cal.  No.6 mca. CONDUMEX o similar en calidad. incluye: materiales, mano de obra, conexión,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6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2</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caja derivadora con zapatas de calibre 8 a 1/0 awg. Incluye: suministro, mano de obra especializada, desperdicio, maniobras, fijación, acarreos, herramienta y equip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45</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ECTRICAS</w:t>
              <w:br/>
              <w:t>3.0704.13) B. REFERENCIAS</w:t>
              <w:br/>
              <w:t>3.0704.13  F.01  e) Conductores de cobre tipo THW, con forro; incluye empalmes.. (3.0704.13 G.02)</w:t>
              <w:br/>
              <w:t>01) Cable de cobre tipo THW-LS 75 °C calibre AWG # 8, marca CONDUMEX o similar en calidad.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5.00</w:t>
            </w:r>
          </w:p>
        </w:tc>
      </w:tr>
      <w:tr>
        <w:trPr>
          <w:trHeight w:val="21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96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nstrucción de murete de mampostería para alojar el equipo de medición, control y protección con medidas de 1.50 m  de ancho,  2.0 m  de altura, 0.60 m de fondo. Incluye zapata continua de 2.50m por 60cm  y 10 cm espesor de concreto f´c = 150 kg/cm² armado con varilla de 3/8" @ 20 cms ambos sentidos;  murete de enrase de block relleno concreto pobre de 15 cm de espesor. 2 hiladas, 2 castillos de 15 x 15 cm. y dalas cerramiento  y desplante de 15 x 15 cm.; dos losas  de concreto f´c = 150 kg/cm² de 6  cm de espesor, armado con varillas de 3/8" @ 20 cm en ambos sentidos, aplanados por ambos lados y pintura vinílica en  interior y exterior, puerta metálica de 2 hojas de 60 por 1.40 m c/u con chapa y cerradura con  candado, materiales, mano de obra y herramient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9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6</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on de control de encendido de 5 circuitos para el sistema de alumbrado empotrados en murete de medición, cada circuito comprende: la combinacion de fotocontactor  marca TORK o similar en calidad modelo 5406 - S  220 V 60 HZ, comuesto con  interruptor termomagnetico de 2 polos 60 amp, contactor magnetico, fotocelda y gabinete o  similar en calidad. Incluye: ranuración para empotrar gabinetes y ductos; tubo pvc pared gruesa de 1 1/2" , cable aluminio XHW CAL# 2/0 awg, 5.0 m; cable de Cu THW # 10, 6.0 m, suministro de materiales, mano de obra especializada, material miscelaneo, desperdicio, maniobras, conexiones, elevacion, flete,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868</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tubo conduit PVC pesado de 41mm de diámetro, de forma aparente. Incluye: material, mano de obra especializada, herramienta, acarreo, pruebas y conexiones (codos, coples, niples, conectores), abrazaderas, pijas taquetes, desperdicios y todo lo necesario para su buen funcionamient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eléctrico prefabricado de concreto para baja tensión de banqueta, bajo norma C.F.E. Tipo 1 RBTBCC1 con tapa, medidas 50x80x90 cm Marca CENMEX. Inc.: Soldadura 60-13 en la tapa con el marco,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LUMBR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9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71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Construcción de base  de concreto  de forma rectangular. de medidas de 70 x 70 x 180 cm de altura . con concreto  f'c= 200 kg/cm2, armada con 12 varillas verticales del  no. 4c  y estribos de var no. 3 a cada  15  cm, con juego  de cuatro anclas de  acero A- 36 de 1" de diámetro por  x 100 cm. de longitud  incluyendo  tuerca y rondana galvanizadas. Incluye: plantilla de concreto f'c=100 kg/cm2 de 5 cm de esp., suministro de materiales, mano de obra, excavación, habilitado, cimbra y descimbra, acabado común, armado, colado, vibrado, curado, relleno con material inerte de banco, compactado con pisón de mano en capas de 20 cm. al 90 % proctor, acarreos, desperdicios, herramienta, equipo, limpieza y retiro de sobrantes fuera de la ob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00</w:t>
            </w:r>
          </w:p>
        </w:tc>
      </w:tr>
      <w:tr>
        <w:trPr>
          <w:trHeight w:val="25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6945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Construcción de base  de concreto f'c= 200 kg/cm2 de zapata en forma rectangular en centro de puente, de medidas de 105 x 42 x 20 cm de altura, armada con doble parrilla varillas no. 4  a/c 7 cm y vars. n° 3 a/c 15cm parrilla superior e inferior y dado de 155 x 30 x 105 cm sobre puente 170 x42 x30 cm armado con vars. n°3 a/c 15 cm y vars. n°4 a/c 7 cm y la zapata 170 x 42 x 30 cm armada con vars. n°3 a/c 20cm ambos sentidos parrilla superior e inferior y con vars n°3 a/c 20cm. juego de cuatro anclas de 1" y 100 cm. de desarrollo con tuerca y rondana galvanizadas. Incluye: plantilla de concreto f'c=100 kg/cm2 de 5 cm de esp., suministro de materiales, mano de obra, excavación, habilitado, cimbra y descimbra, acabado común, armado, colado, vibrado, curado, relleno con material inerte de banco, compactado con pisón de mano en capas de 20 cm. al 90 % proctor, acarreos, desperdicios, herramienta, equipo, limpieza y retiro de sobrantes fuera de la ob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7</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rbotante metálico cónico redondo, construido a base de lamina de acero galvanizado por inmersión en caliente calibre 11 con terminación de punta de poste para instalacion de una luminarias, de 7.00 m de altura, con placa base de 280 x 280 x 19.05 mm, cable de cobre suave THW 75 °C cal no 8 desde la base de concreto a la lamparas. Incluye: suministro de materiales, mano de obra, limpieza del poste, plomeo, material misceláneo, maniobras, elevación, fijación, desperdicio,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8</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rbotante metálico cónico redondo, construido a base de lamina de acero galvanizado por inmersión en caliente calibre 11 con terminación de punta de poste para instalacion de dos luminarias, de 10.00 m de altura, con placa base de 280 x 280 x 25.4 mm, cable de cobre suave THW 75 ° C cal no 8 desde la base de concreto a la lamparas. Incluye: suministro de materiales, mano de obra, limpieza del poste, plomeo, material misceláneo, maniobras, elevación, fijación, desperdicio,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69442</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razo tubular tipo atizador de 1.20mts de long. 2" de diam. ced. 30 galvanizado. Incluye: suministro de materiales, mano de obra, plomeo, material misceláneo, maniobras, elevación, fijación, desperdicio, acarreos, herramienta y equipo.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9.00</w:t>
            </w:r>
          </w:p>
        </w:tc>
      </w:tr>
      <w:tr>
        <w:trPr>
          <w:trHeight w:val="18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9</w:t>
            </w:r>
          </w:p>
        </w:tc>
        <w:tc>
          <w:tcPr>
            <w:tcW w:w="5927" w:type="dxa"/>
            <w:tcBorders>
              <w:bottom w:val="single" w:sz="4" w:space="0" w:color="000000"/>
              <w:right w:val="single" w:sz="4" w:space="0" w:color="000000"/>
            </w:tcBorders>
            <w:vAlign w:val="bottom"/>
          </w:tcPr>
          <w:p>
            <w:pPr>
              <w:pStyle w:val="Normal"/>
              <w:rPr>
                <w:rFonts w:ascii="Helvetica" w:hAnsi="Helvetica" w:cs="Arial"/>
                <w:sz w:val="20"/>
                <w:szCs w:val="20"/>
                <w:lang w:val="es-MX" w:eastAsia="es-MX"/>
              </w:rPr>
            </w:pPr>
            <w:r>
              <w:rPr>
                <w:rFonts w:cs="Arial" w:ascii="Helvetica" w:hAnsi="Helvetica"/>
                <w:sz w:val="20"/>
                <w:szCs w:val="20"/>
                <w:lang w:val="es-MX" w:eastAsia="es-MX"/>
              </w:rPr>
              <w:t>3.0704.13.) INSTALACIONES ELÉCTRICAS</w:t>
              <w:br/>
              <w:t>3.0704.13.) B. REFERENCIAS.</w:t>
              <w:br/>
              <w:t>3.0704.13.F.01. o) Unidades de alumbrado (3.0704.13.G.04)</w:t>
              <w:br/>
              <w:t>Suministro e instalación de luminaria tipo arbotante marca  SUPRALUX o similar en calidad, modelo HSLL-B120-IIM de 120 W, 240 V, 60 HZ.  Incluye: lumi LED, driver  electronico, cable,  mano de obra especializada, cable para conexiones entre registro y lampara tipo THW-LS 75°C Cal. #10 CONDUMEX o similar en calidad, material misceláneo, acarreos, elevación, maniobras, pruebas, desperdici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9.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LIMENTACIONES ELÉCTRICAS BAJA  TENS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05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liducto de alta densidad PAD RD-17 para uso pesado de 35mm de diámetro. Incluye: materiales, mano de obra especializada, desperdicios, acarreos, maniobras, herramienta y equipo, de acuerdo a normatividad CF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9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liducto de alta densidad PAD RD-17 (dos tubos) para uso pesado de 35mm de diámetro, para servicios adicionales. Incluye: materiales, mano de obra especializada, desperdicios, acarreos, maniobras, herramienta y equipo, de acuerdo a normatividad CF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477</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3) CONCRETO HIDRÁULICO</w:t>
              <w:br/>
              <w:t>3.0704.03) B. REFERENCIAS</w:t>
              <w:br/>
              <w:t>3.0704.03 F.01.  a) Concreto hidráulico en cimentación, sin incluir moldes y obra falsa. (3.0704.03 G.07).</w:t>
              <w:br/>
              <w:t xml:space="preserve">01) Resistencia f'c =100 kg/cm2 (para encofrado de tuberias eléctricas) </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9.6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eléctrico prefabricado de concreto para baja tensión de banqueta, bajo norma C.F.E. Tipo 1 RBTBCC1 con tapa, medidas 50x80x90 cm Marca CENMEX. Inc.: Soldadura 60-13 en la tapa con el marco,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001</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8.4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036</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8.4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55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para alumbrado,  polimérico con cuerpo de fibra de vidrio de 30.5 x 43 cm y tapa polimérica de 41.5 cm  fija con tornillo de maq. galb. de  13 x 25 mm. Incluye: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9.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3899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Cable triplex de aluminio (2+1) calibre 6, XLP de 600 volts, mca. Condumex o similar en calidad. Incluye: suministro e instalación, material, mano de obra especializada, acarreo, colocación, conexión, ajustes, maniobras y herramient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90.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132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or penetrable  para baja tensión calibre 4 -2.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9.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728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electrodo de tierra para multiaterrizar el conductor de tierra física. Incluye: varilla CW y conector soldable, mano de obra y acabad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2.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color w:val="000000"/>
                <w:sz w:val="20"/>
                <w:szCs w:val="20"/>
                <w:lang w:val="es-MX" w:eastAsia="es-MX"/>
              </w:rPr>
            </w:pPr>
            <w:r>
              <w:rPr>
                <w:rFonts w:cs="Arial" w:ascii="Helvetica" w:hAnsi="Helvetica"/>
                <w:b/>
                <w:bCs/>
                <w:color w:val="000000"/>
                <w:sz w:val="20"/>
                <w:szCs w:val="20"/>
                <w:lang w:val="es-MX" w:eastAsia="es-MX"/>
              </w:rPr>
              <w:t>TRAMITES  DE  AUTORIZAC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5447</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Trámites y pagos ante la C.F.E. para factibilidad de servicio. Incluye: proyecto autorizado, oficio resolutivo, planos definitivos, convenios y todo lo necesario para este trámit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01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Trámites para conseguir certificado de verificación de las instalaciones eléctricas (por una unidad de verificac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15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Pago de deposito de garantia por contratacion del servicio de energia electric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kw</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5927" w:type="dxa"/>
            <w:tcBorders>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val="es-MX" w:eastAsia="es-MX"/>
              </w:rPr>
            </w:pPr>
            <w:r>
              <w:rPr>
                <w:rFonts w:cs="Arial" w:ascii="Helvetica" w:hAnsi="Helvetica"/>
                <w:b/>
                <w:bCs/>
                <w:color w:val="000000"/>
                <w:sz w:val="20"/>
                <w:szCs w:val="20"/>
                <w:lang w:val="es-MX" w:eastAsia="es-MX"/>
              </w:rPr>
              <w:t>SUBESTACIÓN TR2</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 xml:space="preserve">SUBESTACIONES, ACOMETIDAS EN MEDIA TENSIÓN </w:t>
            </w:r>
          </w:p>
        </w:tc>
        <w:tc>
          <w:tcPr>
            <w:tcW w:w="586"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64</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able  de potencia tipo XLP calibre 1/0 de aluminio para 15 KV y 100 %  de nivel de aislamiento, marca CONDUCTORES MONTERREY o similar, para acometida aerea-subterranea en media tensión de 13.2 KV monofásica de acuerdo a especificaciones y normas de la C.F.E. relativas a líneas subterráneas de distribución-construcción. Incluye: suministro de materiales, mano de obra especializada, material misceláneo, desperdicio, maniobras, elevación, uso de rodillos y poleas para cableado, acarreos, herramienta y equip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09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cable de cobre desnudo (DSD) semiduro cal.  No.2 mca. CONDUMEX o similar en calidad. incluye: materiales, mano de obra, conexión,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5</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on de banco de ductos TN-P2A, poliducto de alta densidad (PAD) de 101 mm de diametro desde registro de media tensión tipo arroyo hasta transformadores pedestal, un tubo por fase y se considerara un tubo vacio. Incluye: materiales, mano de obra especializada, conexiones (coples, codos, conectores), material misceláneo, maniobras, guiado, desperdicios, herramienta, equipo y  pruebas.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10.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6</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ccesorios de media tensión para la conexión del derivador multiple. Incluye: suministro e instalación de: conector tipo codo para operación con carga (OCC) 15 KV 200 amps.  marca ELASTIMOLD  CAT. 166LR-B5250  calibre # 1/0, material miscelaneo, mano de obra especializada, herramienta, puesta en servicio y todo lo necesario para su correcto funcionamiento.(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ase y registro prefabricado para transformador  Norma CFEBT1FRMTB3,  Marca CENTRIFUGADOS MEXICANOS o similares en calidad. Incluye: correderas, mensula, aislador de  neopreno, taquete de 1/2".  mano de obra especializada, sella ducto, desperdicios, acarreos, flete,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92068</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B) REFERENCIAS.</w:t>
              <w:br/>
              <w:t>3.0704.13.F.01.P) Subestación Eléctrica (3.0704.13.G.05).</w:t>
              <w:br/>
              <w:t>Subestación eléctrica tipo pedestal  con transformador monofásico de distribución radial de 25 kva 13200yt/7600-240/120 v., norma "J", tipo costa, con tanque de acero inoxidable, marca PROLEC o similar en calidad. Incluye: suministro e instalación, mano de obra  especializada, maniobras, acarreos, fletes, herramienta, equipo, puesta en servicio  y todo lo necesario para su correcto funcionamien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8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97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accesorios de media tensión para la conexión del transformador de la subestación. Incluye: suministro e instalación de: conector tipo codo para operación con carga (OCC) 15 kv 200 amps.  marca elastimold o similar en calidad  cat. 166LR-B5250  calibre # 1/0, boquilla tipo inserto para 15 kv 200a mca. elastimold cat. 1161A4, tapon aislado OCC 15 kv 200A, mca. elastimold o similar en calidad, adaptador de tierra 15 kv cal 1/0, mca. elastimold cat. 21MF,  material miscelaneo, mano de obra especializada, herramienta, puesta en servicio y todo lo necesario para su correcto funcionamien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083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ste tipo bolardo protector con tubo de acero pared gruesa de 1.80 metros por 152 mm de diámetro, con anclas transversales en la base, pintura antioxidante de color  verde olivo  con rayas color amarillo  reflejante. Incluye: materiales, hincado del poste en cepa de 60 cm relleno con concreto f´c=150kg/cm2, mano de obra, equipo, herramienta y todo lo necesario para la correcta ejecución del concepto, en cualquier nivel, según proyect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5.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COMETIDA EN BT, TABLERO DE MEDICIÓN Y CONTRO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1</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cometida eléctrica en baja tensión 240/120 V. Incluye: canalizaciones con tubería PAD de 53 mm ø, tuberia pvc tipo pesado de 53mm ø, codo pvc 90°, cable cu  cal. 1/0 awg 600 v, cable de cu  cal# 6 desnudo TF, base socket de 5 terminales x 100 amp, interruptor termomagnético de 250 volts 2 polos x 100 amperes  HDL26100, con GABINETE H150SMX, varilla cw de 3000 mm por 19mm de diametro y conector. Incluye: materiales, mano de obra especializada, desperdicios, conexiones, acarreos, fletes, maniobra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5277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tablero para alumbrado y fuerza tipo NQ183L100S, 1F-3H, 220/127  V, 60 HZ con zapatas principales estañadas de 100 A con kit para neutro y tierra física. Marca SQUARE D. Incluye: material, mano de obra especializada, desperdicios, conexiones, acarreos, fletes, maniobra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13064</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 B. REFERENCIAS.</w:t>
              <w:br/>
              <w:t>3.0704.13  F.01  l) Interruptor termomagnético (3.0704.13  G.04).</w:t>
              <w:br/>
              <w:t>01) DE 1 POLO, 120 V.C.A., 15 A 50 AMPS, TIPO Q0, MCA. SQUARE- D o similar en calidad. Incluye: suministro, colocación, pruebas, herramienta y equip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5927" w:type="dxa"/>
            <w:tcBorders>
              <w:bottom w:val="single" w:sz="4" w:space="0" w:color="000000"/>
              <w:right w:val="single" w:sz="4" w:space="0" w:color="000000"/>
            </w:tcBorders>
            <w:vAlign w:val="center"/>
          </w:tcPr>
          <w:p>
            <w:pPr>
              <w:pStyle w:val="Normal"/>
              <w:rPr>
                <w:rFonts w:ascii="Helvetica" w:hAnsi="Helvetica" w:cs="Arial"/>
                <w:b/>
                <w:b/>
                <w:bCs/>
                <w:sz w:val="20"/>
                <w:szCs w:val="20"/>
                <w:lang w:val="es-MX" w:eastAsia="es-MX"/>
              </w:rPr>
            </w:pPr>
            <w:r>
              <w:rPr>
                <w:rFonts w:cs="Arial" w:ascii="Helvetica" w:hAnsi="Helvetica"/>
                <w:b/>
                <w:bCs/>
                <w:sz w:val="20"/>
                <w:szCs w:val="20"/>
                <w:lang w:val="es-MX" w:eastAsia="es-MX"/>
              </w:rPr>
              <w:t>ALIMENTACION A TABLERO "GRAL"</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83</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ÉCTRICAS</w:t>
              <w:br/>
              <w:t>3.0704.13.) B. REFERENCIAS</w:t>
              <w:br/>
              <w:t>3.0704.13 F.01 c) Tubería y conexiones tipo conduit PVC, en zanjas para alimentaciones. Incluye: trazo, excavación y relleno. (3.0704.13 G.02).</w:t>
              <w:br/>
              <w:t>05) Suministro y tendido de tubo conduit PVC pesado de 53mm de diámetro. Incluye: material, mano de obra, herramienta, acarreo, pruebas, conexiones, trazo, excavación y rellen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49</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ECTRICAS</w:t>
              <w:br/>
              <w:t>3.0704.13) B. REFERENCIAS</w:t>
              <w:br/>
              <w:t>3.0704.13  F.01  e) Conductores de cobre tipo THW, con forro; incluye empalmes.. (3.0704.13 G.02)</w:t>
              <w:br/>
              <w:t>05) Cable de cobre tipo THW-LS 75 °C calibre AWG # 1/0, marca CONDUMEX o similar en calidad.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8.8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09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cable de cobre desnudo (DSD) semiduro cal.  No.6 mca. CONDUMEX o similar en calidad. incluye: materiales, mano de obra, conexión,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6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2</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caja derivadora con zapatas de calibre 8 a 1/0 awg. Incluye: suministro, mano de obra especializada, desperdicio, maniobras, fijación, acarreos, herramienta y equip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045</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13) INSTALACIONES ELECTRICAS</w:t>
              <w:br/>
              <w:t>3.0704.13) B. REFERENCIAS</w:t>
              <w:br/>
              <w:t>3.0704.13  F.01  e) Conductores de cobre tipo THW, con forro; incluye empalmes.. (3.0704.13 G.02)</w:t>
              <w:br/>
              <w:t>01) Cable de cobre tipo THW-LS 75 °C calibre AWG # 8, marca CONDUMEX o similar en calidad.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6.00</w:t>
            </w:r>
          </w:p>
        </w:tc>
      </w:tr>
      <w:tr>
        <w:trPr>
          <w:trHeight w:val="21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96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nstrucción de murete de mampostería para alojar el equipo de medición, control y protección con medidas de 1.50 m  de ancho,  2.0 m  de altura, 0.60 m de fondo. Incluye zapata continua de 2.50m por 60cm  y 10 cm espesor de concreto f´c = 150 kg/cm² armado con varilla de 3/8" @ 20 cms ambos sentidos;  murete de enrase de block relleno concreto pobre de 15 cm de espesor. 2 hiladas, 2 castillos de 15 x 15 cm. y dalas cerramiento  y desplante de 15 x 15 cm.; dos losas  de concreto f´c = 150 kg/cm² de 6  cm de espesor, armado con varillas de 3/8" @ 20 cm en ambos sentidos, aplanados por ambos lados y pintura vinílica en  interior y exterior, puerta metálica de 2 hojas de 60 por 1.40 m c/u con chapa y cerradura con  candado, materiales, mano de obra y herramient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19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50</w:t>
            </w:r>
          </w:p>
        </w:tc>
        <w:tc>
          <w:tcPr>
            <w:tcW w:w="5927" w:type="dxa"/>
            <w:tcBorders>
              <w:bottom w:val="single" w:sz="4" w:space="0" w:color="000000"/>
              <w:right w:val="single" w:sz="4" w:space="0" w:color="000000"/>
            </w:tcBorders>
            <w:vAlign w:val="bottom"/>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on de control de encendido de 4 circuitos para el sistema de alumbrado empotrados en murete de medición, cada circuito comprende: la combinacion de fotocontactor  marca TORK  o similar en calidad modelo 5406 - S  220 V 60 HZ, comuesto con  interruptor termomagnetico de 2 polos 60 amp, contactor magnetico, fotocelda y gabinete o  similar en calidad. Incluye: ranuración para empotrar gabinetes y ductos; tubo pvc pared gruesa de 1 1/2" , cable aluminio XHW CAL# 2/0 AWG, 5.0 M; cable de Cu THW # 10, 6.0 M, suministro de materiales, mano de obra especializada, material miscelaneo, desperdicio, maniobras, conexiones, elevacion, flete,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868</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tubo conduit PVC pesado de 41mm de diámetro, de forma aparente. Incluye: material, mano de obra especializada, herramienta, acarreo, pruebas y conexiones (codos, coples, niples, conectores), abrazaderas, pijas taquetes, desperdicios y todo lo necesario para su buen funcionamient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6.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eléctrico prefabricado de concreto para baja tensión de banqueta, bajo norma C.F.E. Tipo 1 RBTBCC1 con tapa, medidas 50x80x90 cm Marca CENMEX. Inc.: Soldadura 60-13 en la tapa con el marco,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LUMBRADO</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9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711</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Construcción de base  de concreto  de forma rectangular. de medidas de 70 x 70 x 180 cm de altura . con concreto  f'c= 200 kg/cm2, armada con 12 varillas verticales del  no. 4c  y estribos de var no. 3 a cada  15  cm, con juego  de cuatro anclas de  acero A- 36 de 1" de diámetro por  x 100 cm. de longitud  incluyendo  tuerca y rondana galvanizadas. Incluye: plantilla de concreto f'c=100 kg/cm2 de 5 cm de esp., suministro de materiales, mano de obra, excavación, habilitado, cimbra y descimbra, acabado común, armado, colado, vibrado, curado, relleno con material inerte de banco, compactado con pisón de mano en capas de 20 cm. al 90 % proctor, acarreos, desperdicios, herramienta, equipo, limpieza y retiro de sobrantes fuera de la ob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7</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rbotante metálico cónico redondo, construido a base de lamina de acero galvanizado por inmersión en caliente calibre 11 con terminación de punta de poste para instalacion de una luminarias, de 7.00 m de altura, con placa base de 280 x 280 x 19.05 mm, cable de cobre suave THW 75 °C cal no 8 desde la base de concreto a la lamparas. Incluye: suministro de materiales, mano de obra, limpieza del poste, plomeo, material misceláneo, maniobras, elevación, fijación, desperdicio,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8</w:t>
            </w:r>
          </w:p>
        </w:tc>
        <w:tc>
          <w:tcPr>
            <w:tcW w:w="5927" w:type="dxa"/>
            <w:tcBorders>
              <w:bottom w:val="single" w:sz="4" w:space="0" w:color="000000"/>
              <w:right w:val="single" w:sz="4" w:space="0" w:color="000000"/>
            </w:tcBorders>
          </w:tcPr>
          <w:p>
            <w:pPr>
              <w:pStyle w:val="Normal"/>
              <w:jc w:val="both"/>
              <w:rPr>
                <w:rFonts w:ascii="Helvetica" w:hAnsi="Helvetica" w:cs="Arial"/>
                <w:sz w:val="20"/>
                <w:szCs w:val="20"/>
                <w:lang w:val="es-MX" w:eastAsia="es-MX"/>
              </w:rPr>
            </w:pPr>
            <w:r>
              <w:rPr>
                <w:rFonts w:cs="Arial" w:ascii="Helvetica" w:hAnsi="Helvetica"/>
                <w:sz w:val="20"/>
                <w:szCs w:val="20"/>
                <w:lang w:val="es-MX" w:eastAsia="es-MX"/>
              </w:rPr>
              <w:t>Suministro e instalación de arbotante metálico cónico redondo, construido a base de lamina de acero galvanizado por inmersión en caliente calibre 11 con terminación de punta de poste para instalacion de dos luminarias, de 10.00 m de altura, con placa base de 280 x 280 x 25.4 mm, cable de cobre suave THW 75 ° C cal no 8 desde la base de concreto a la lamparas. Incluye: suministro de materiales, mano de obra, limpieza del poste, plomeo, material misceláneo, maniobras, elevación, fijación, desperdicio, acarre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69442</w:t>
            </w:r>
          </w:p>
        </w:tc>
        <w:tc>
          <w:tcPr>
            <w:tcW w:w="5927"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brazo tubular tipo atizador de 1.20mts de long. 2" de diam. ced. 30 galvanizado. Incluye: suministro de materiales, mano de obra, plomeo, material misceláneo, maniobras, elevación, fijación, desperdicio, acarreos, herramienta y equipo. P.U.O.T.</w:t>
            </w:r>
          </w:p>
        </w:tc>
        <w:tc>
          <w:tcPr>
            <w:tcW w:w="586"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0</w:t>
            </w:r>
          </w:p>
        </w:tc>
      </w:tr>
      <w:tr>
        <w:trPr>
          <w:trHeight w:val="18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49</w:t>
            </w:r>
          </w:p>
        </w:tc>
        <w:tc>
          <w:tcPr>
            <w:tcW w:w="5927" w:type="dxa"/>
            <w:tcBorders>
              <w:bottom w:val="single" w:sz="4" w:space="0" w:color="000000"/>
              <w:right w:val="single" w:sz="4" w:space="0" w:color="000000"/>
            </w:tcBorders>
            <w:vAlign w:val="bottom"/>
          </w:tcPr>
          <w:p>
            <w:pPr>
              <w:pStyle w:val="Normal"/>
              <w:rPr>
                <w:rFonts w:ascii="Helvetica" w:hAnsi="Helvetica" w:cs="Arial"/>
                <w:sz w:val="20"/>
                <w:szCs w:val="20"/>
                <w:lang w:val="es-MX" w:eastAsia="es-MX"/>
              </w:rPr>
            </w:pPr>
            <w:r>
              <w:rPr>
                <w:rFonts w:cs="Arial" w:ascii="Helvetica" w:hAnsi="Helvetica"/>
                <w:sz w:val="20"/>
                <w:szCs w:val="20"/>
                <w:lang w:val="es-MX" w:eastAsia="es-MX"/>
              </w:rPr>
              <w:t>3.0704.13.) INSTALACIONES ELÉCTRICAS</w:t>
              <w:br/>
              <w:t>3.0704.13.) B. REFERENCIAS.</w:t>
              <w:br/>
              <w:t>3.0704.13.F.01. o) Unidades de alumbrado (3.0704.13.G.04)</w:t>
              <w:br/>
              <w:t>Suministro e instalación de luminaria tipo arbotante marca  SUPRALUX o similar en calidad, modelo HSLL-B120-IIM de 120 W, 240 V, 60 HZ.  Incluye: lumi LED, driver  electronico, cable,  mano de obra especializada, cable para conexiones entre registro y lampara tipo THW-LS 75°C Cal. #10 CONDUMEX o similar en calidad, material misceláneo, acarreos, elevación, maniobras, pruebas, desperdici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40.00</w:t>
            </w:r>
          </w:p>
        </w:tc>
      </w:tr>
      <w:tr>
        <w:trPr>
          <w:trHeight w:val="16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69451</w:t>
            </w:r>
          </w:p>
        </w:tc>
        <w:tc>
          <w:tcPr>
            <w:tcW w:w="5927" w:type="dxa"/>
            <w:tcBorders>
              <w:bottom w:val="single" w:sz="4" w:space="0" w:color="000000"/>
              <w:right w:val="single" w:sz="4" w:space="0" w:color="000000"/>
            </w:tcBorders>
            <w:vAlign w:val="bottom"/>
          </w:tcPr>
          <w:p>
            <w:pPr>
              <w:pStyle w:val="Normal"/>
              <w:rPr>
                <w:rFonts w:ascii="Helvetica" w:hAnsi="Helvetica" w:cs="Arial"/>
                <w:sz w:val="20"/>
                <w:szCs w:val="20"/>
                <w:lang w:val="es-MX" w:eastAsia="es-MX"/>
              </w:rPr>
            </w:pPr>
            <w:r>
              <w:rPr>
                <w:rFonts w:cs="Arial" w:ascii="Helvetica" w:hAnsi="Helvetica"/>
                <w:sz w:val="20"/>
                <w:szCs w:val="20"/>
                <w:lang w:val="es-MX" w:eastAsia="es-MX"/>
              </w:rPr>
              <w:t>3.0704.13.) INSTALACIONES ELÉCTRICAS</w:t>
              <w:br/>
              <w:t>3.0704.13.) B. REFERENCIAS.</w:t>
              <w:br/>
              <w:t>3.0704.13.F.01. o) Unidades de alumbrado (3.0704.13.G.04)</w:t>
              <w:br/>
              <w:t>Suministro e instalación de luminaria tipo sobreponer en muro marca SUPRALUX o similar en calidad, modelo SLED-830-XT-160W DE 173 W, 240 V, 60 HZ.  Incluye: lumi led, driver  electronico, cable ,  mano de obra especializada, cable para conexiones entre registro y lampara THW #10, material misceláneo, acarreos, elevación, maniobras, pruebas, desperdicios,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ALIMENTACIONES ELÉCTRICAS BAJA  TENS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05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liducto de alta densidad PAD RD-17 para uso pesado de 35mm de diámetro. Incluye: materiales, mano de obra especializada, desperdicios, acarreos, maniobras, herramienta y equipo, de acuerdo a normatividad CF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5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09206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poliducto de alta densidad PAD RD-17 (dos tubos) para uso pesado de 35mm de diámetro, para servicios adicionales. Incluye: materiales, mano de obra especializada, desperdicios, acarreos, maniobras, herramienta y equipo, de acuerdo a normatividad CF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477</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3) CONCRETO HIDRÁULICO</w:t>
              <w:br/>
              <w:t>3.0704.03) B. REFERENCIAS</w:t>
              <w:br/>
              <w:t>3.0704.03 F.01.  a) Concreto hidráulico en cimentación, sin incluir moldes y obra falsa. (3.0704.03 G.07).</w:t>
              <w:br/>
              <w:t xml:space="preserve">01) Resistencia f'c =100 kg/cm2 (para encofrado de tuberias eléctricas) </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7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4692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eléctrico prefabricado de concreto para baja tensión de banqueta, bajo norma C.F.E. Tipo 1 RBTBCC1 con tapa, medidas 50x80x90 cm Marca CENMEX. Inc.: Soldadura 60-13 en la tapa con el marco,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001</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80.00</w:t>
            </w:r>
          </w:p>
        </w:tc>
      </w:tr>
      <w:tr>
        <w:trPr>
          <w:trHeight w:val="14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2036</w:t>
            </w:r>
          </w:p>
        </w:tc>
        <w:tc>
          <w:tcPr>
            <w:tcW w:w="5927"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s-MX" w:eastAsia="es-MX"/>
              </w:rPr>
            </w:pPr>
            <w:r>
              <w:rPr>
                <w:rFonts w:cs="Arial" w:ascii="Helvetica" w:hAnsi="Helvetica"/>
                <w:color w:val="000000"/>
                <w:sz w:val="20"/>
                <w:szCs w:val="20"/>
                <w:lang w:val="es-MX"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3</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80.00</w:t>
            </w:r>
          </w:p>
        </w:tc>
      </w:tr>
      <w:tr>
        <w:trPr>
          <w:trHeight w:val="9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455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y colocación de registro para alumbrado,  polimérico con cuerpo de fibra de vidrio de 30.5 x 43 cm y tapa polimérica de 41.5 cm  fija con tornillo de maq. galb. de  13 x 25 mm. Incluye: trazo, excavación, filtro de grava, relleno, acarreos, flete, materiales, mano de obra, herramienta y equipo.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31.00</w:t>
            </w:r>
          </w:p>
        </w:tc>
      </w:tr>
      <w:tr>
        <w:trPr>
          <w:trHeight w:val="7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38990</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Cable triplex de aluminio (2+1) calibre 6, XLP de 600 volts, mca. Condumex o similar en calidad. Incluye: suministro e instalación, material, mano de obra especializada, acarreo, colocación, conexión, ajustes, maniobras y herramient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m</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750.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132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conector penetrable  para baja tensión calibre 4 -2. Incluye: suministro, mano de obra especializada, conexión y prueb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90.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728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Suministro e instalación de electrodo de tierra para multiaterrizar el conductor de tierra física. Incluye: varilla CW y conector soldable, mano de obra y acabado.</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8.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3.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color w:val="000000"/>
                <w:sz w:val="20"/>
                <w:szCs w:val="20"/>
                <w:lang w:val="es-MX" w:eastAsia="es-MX"/>
              </w:rPr>
            </w:pPr>
            <w:r>
              <w:rPr>
                <w:rFonts w:cs="Arial" w:ascii="Helvetica" w:hAnsi="Helvetica"/>
                <w:b/>
                <w:bCs/>
                <w:color w:val="000000"/>
                <w:sz w:val="20"/>
                <w:szCs w:val="20"/>
                <w:lang w:val="es-MX" w:eastAsia="es-MX"/>
              </w:rPr>
              <w:t>TRAMITES  DE  AUTORIZAC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75447</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Trámites y pagos ante la C.F.E. para factibilidad de servicio. Incluye: proyecto autorizado, oficio resolutivo, planos definitivos, convenios y todo lo necesario para este trámite.</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015</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Trámites para conseguir certificado de verificación de las instalaciones eléctricas (por una unidad de verificación)</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w:t>
            </w:r>
          </w:p>
        </w:tc>
      </w:tr>
      <w:tr>
        <w:trPr>
          <w:trHeight w:val="3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2515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Pago de deposito de garantia por contratacion del servicio de energia electrica</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kw</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10.00</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val="es-MX" w:eastAsia="es-MX"/>
              </w:rPr>
            </w:pPr>
            <w:r>
              <w:rPr>
                <w:rFonts w:cs="Arial" w:ascii="Helvetica" w:hAnsi="Helvetica"/>
                <w:b/>
                <w:bCs/>
                <w:sz w:val="20"/>
                <w:szCs w:val="20"/>
                <w:lang w:val="es-MX" w:eastAsia="es-MX"/>
              </w:rPr>
              <w:t>XI-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5927" w:type="dxa"/>
            <w:tcBorders>
              <w:bottom w:val="single" w:sz="4" w:space="0" w:color="000000"/>
              <w:right w:val="single" w:sz="4" w:space="0" w:color="000000"/>
            </w:tcBorders>
            <w:vAlign w:val="bottom"/>
          </w:tcPr>
          <w:p>
            <w:pPr>
              <w:pStyle w:val="Normal"/>
              <w:jc w:val="both"/>
              <w:rPr>
                <w:rFonts w:ascii="Helvetica" w:hAnsi="Helvetica" w:cs="Arial"/>
                <w:b/>
                <w:b/>
                <w:bCs/>
                <w:sz w:val="20"/>
                <w:szCs w:val="20"/>
                <w:lang w:val="es-MX" w:eastAsia="es-MX"/>
              </w:rPr>
            </w:pPr>
            <w:r>
              <w:rPr>
                <w:rFonts w:cs="Arial" w:ascii="Helvetica" w:hAnsi="Helvetica"/>
                <w:b/>
                <w:bCs/>
                <w:sz w:val="20"/>
                <w:szCs w:val="20"/>
                <w:lang w:val="es-MX" w:eastAsia="es-MX"/>
              </w:rPr>
              <w:t>RETIROS</w:t>
            </w:r>
          </w:p>
        </w:tc>
        <w:tc>
          <w:tcPr>
            <w:tcW w:w="586"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 </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1418</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ontaje y retiro de luminaria de alumbrado existente. Incluye: desconexión de energía eléctrica de la misma, grúas, elevación, acarreo del material recuperado hasta el lugar indicado por la supervisión, mano de obra, limpieza, maniobras, herramienta y equipo,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9.00</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1369</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ontaje y retiro de poste de concreto de 9.00 m, existente. Incluye: desconexiones, maniobras, flete y acarreo al almacén indicado por la supervisión, equipo de seguridad, instalaciones específicas, herramienta, equipo, mano de obra especializada,  a cualquier altura.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1182</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smantelamiento y retiro de  arbotante existente. Incluye: acarreo de material recuperado hasta el lugar indicado por la supervisión, mano de obra, limpieza, maniobras, herramienta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7.00</w:t>
            </w:r>
          </w:p>
        </w:tc>
      </w:tr>
      <w:tr>
        <w:trPr>
          <w:trHeight w:val="108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300001183</w:t>
            </w:r>
          </w:p>
        </w:tc>
        <w:tc>
          <w:tcPr>
            <w:tcW w:w="5927"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val="es-MX" w:eastAsia="es-MX"/>
              </w:rPr>
            </w:pPr>
            <w:r>
              <w:rPr>
                <w:rFonts w:cs="Arial" w:ascii="Helvetica" w:hAnsi="Helvetica"/>
                <w:color w:val="000000"/>
                <w:sz w:val="20"/>
                <w:szCs w:val="20"/>
                <w:lang w:val="es-MX" w:eastAsia="es-MX"/>
              </w:rPr>
              <w:t>EP-1-A.- DEMOLICIONES, DESMONTAJES Y DESMANTELAMIENTOS.</w:t>
              <w:br/>
              <w:t>Demolición de base de concreto para arbotante. Incluye: maniobras y acarreo dentro y fuera de la obra del material demolido hasta el banco de desperdicio indicado por la supervisión, limpiezas, mano de obra, herramientas y equipo en cualquier nivel. (P.U.O.T.)</w:t>
            </w:r>
          </w:p>
        </w:tc>
        <w:tc>
          <w:tcPr>
            <w:tcW w:w="586"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val="es-MX" w:eastAsia="es-MX"/>
              </w:rPr>
            </w:pPr>
            <w:r>
              <w:rPr>
                <w:rFonts w:cs="Arial" w:ascii="Helvetica" w:hAnsi="Helvetica"/>
                <w:color w:val="000000"/>
                <w:sz w:val="20"/>
                <w:szCs w:val="20"/>
                <w:lang w:val="es-MX" w:eastAsia="es-MX"/>
              </w:rPr>
              <w:t>pza</w:t>
            </w:r>
          </w:p>
        </w:tc>
        <w:tc>
          <w:tcPr>
            <w:tcW w:w="1141" w:type="dxa"/>
            <w:tcBorders>
              <w:bottom w:val="single" w:sz="4" w:space="0" w:color="000000"/>
              <w:right w:val="single" w:sz="4" w:space="0" w:color="000000"/>
            </w:tcBorders>
            <w:vAlign w:val="center"/>
          </w:tcPr>
          <w:p>
            <w:pPr>
              <w:pStyle w:val="Normal"/>
              <w:jc w:val="center"/>
              <w:rPr>
                <w:rFonts w:ascii="Helvetica" w:hAnsi="Helvetica" w:cs="Arial"/>
                <w:sz w:val="20"/>
                <w:szCs w:val="20"/>
                <w:lang w:val="es-MX" w:eastAsia="es-MX"/>
              </w:rPr>
            </w:pPr>
            <w:r>
              <w:rPr>
                <w:rFonts w:cs="Arial" w:ascii="Helvetica" w:hAnsi="Helvetica"/>
                <w:sz w:val="20"/>
                <w:szCs w:val="20"/>
                <w:lang w:val="es-MX" w:eastAsia="es-MX"/>
              </w:rPr>
              <w:t>27.00</w:t>
            </w:r>
          </w:p>
        </w:tc>
      </w:tr>
    </w:tbl>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Licitante al cual se le adjudique el contrato, deberá estudiar la información existente, así como las características principales del proyecto, ubicación, servicios disponibles en la zona, funcionalidad, y demás factores que pudiesen representar ventajas en la ejecución de la obra, y se procederá a coordinar una reunión, con la participación de las partes que intervendrán en el desarrollo de los mismos, a fin de establecer:</w:t>
      </w:r>
    </w:p>
    <w:p>
      <w:pPr>
        <w:pStyle w:val="Normal"/>
        <w:numPr>
          <w:ilvl w:val="0"/>
          <w:numId w:val="14"/>
        </w:numPr>
        <w:spacing w:lineRule="auto" w:line="276" w:before="0" w:after="60"/>
        <w:ind w:left="425"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necesidades de la Dependencia y parámetros base para el desarrollo de la supervisión de acuerdo a la fecha pactada para la terminación de la obra;</w:t>
      </w:r>
    </w:p>
    <w:p>
      <w:pPr>
        <w:pStyle w:val="Normal"/>
        <w:numPr>
          <w:ilvl w:val="0"/>
          <w:numId w:val="14"/>
        </w:numPr>
        <w:spacing w:lineRule="auto" w:line="276" w:before="0" w:after="60"/>
        <w:ind w:left="425"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diferentes actividades a desarrollar, requiriendo una participación activa de las partes involucradas en el proyecto, y en la ejecución de los trabajos, a efecto de tomar en cuenta los aspectos de funcionamiento que se requieren;</w:t>
      </w:r>
    </w:p>
    <w:p>
      <w:pPr>
        <w:pStyle w:val="Normal"/>
        <w:numPr>
          <w:ilvl w:val="0"/>
          <w:numId w:val="14"/>
        </w:numPr>
        <w:spacing w:lineRule="auto" w:line="276" w:before="0" w:after="120"/>
        <w:ind w:left="425"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programa de desarrollo de los servicios a ejecutar, que sea congruente con el programa de ejecución de la obra.</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 igual forma, deberá supervisar las actividades durante todo el proceso de la obra, así como verificar que los trabajos realizados sean los necesarios para dejarla funcionando adecuadamente, que se hayan realizado acorde con las memorias y planos del proyecto ejecutivo, Especificaciones Generales y Particulares de Construcción; que la calidad de los materiales que se emplearán en la obra sea la adecuada; asimismo, que los trabajos se hagan con los procedimientos, materiales, mano de obra, equipos, etc., adecuados; cuidando a detalle, el costo, el tiempo y la calidad, durante sus etapas de inicio, ejecución y cierre, por lo que se requerirá de una supervisión permanente.</w:t>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s servicios incluyen: la asistencia técnica durante los procesos de ejecución, la obligación de supervisar y constatar el control de calidad, la formulación de los reportes de avances en forma periódica y oportuna, actualización de planos, conciliación, revisión de porcentajes estimados de avance, e integración de expedientes únicos, incluyendo finiquito, de acuerdo a lo siguiente:</w:t>
      </w:r>
    </w:p>
    <w:p>
      <w:pPr>
        <w:pStyle w:val="Normal"/>
        <w:numPr>
          <w:ilvl w:val="0"/>
          <w:numId w:val="36"/>
        </w:numPr>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ACTIVIDADES PREVIAS AL INICIO DE LA OBRA</w:t>
      </w:r>
    </w:p>
    <w:p>
      <w:pPr>
        <w:pStyle w:val="Normal"/>
        <w:numPr>
          <w:ilvl w:val="0"/>
          <w:numId w:val="28"/>
        </w:numPr>
        <w:spacing w:lineRule="auto" w:line="276" w:before="0" w:after="120"/>
        <w:ind w:left="709"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n lo referente al contrato de obra, alcances y anexos,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abar de la Dependencia toda la información referente al contrato formalizado con la Contratista de Obra y sus anexos e iniciar la conformación del expedien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ar y analizar la información recabada, que cumpla con la normatividad vigente y con lo establecido en la convocatoria de la licitación. Emitiendo su opinión con respecto de cada uno de los documentos revisados y analizados, y</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levar a cabo la apertura del expediente de la documentación que se genere en campo independientemente de la información entregada por la Dependencia, para posteriormente integrarlos al Expediente Único de la Dependencia y mantener al corriente administrativamente el archivo derivado de la realización de los trabajos referentes a la obra.</w:t>
      </w:r>
    </w:p>
    <w:p>
      <w:pPr>
        <w:pStyle w:val="Normal"/>
        <w:numPr>
          <w:ilvl w:val="0"/>
          <w:numId w:val="28"/>
        </w:numPr>
        <w:spacing w:lineRule="auto" w:line="276" w:before="0" w:after="120"/>
        <w:ind w:left="709"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n lo referente al proyecto ejecutivo,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abar de la Dependencia los documentos relativos del proyecto: planos, especificaciones y normas, el presupuesto, incluyendo sus alcances detallados y el programa de obra respectiv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que los planos y especificaciones sean suficientes para iniciar las diferentes etapas de obra. En caso contrario, solicitar la información faltante,  indicando la fecha en que debe recibirla, para poder cumplir con el program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que los procedimientos de construcción estén explícitamente indicados en los planos y especificaciones del proyecto con carácter de obligatoriedad;</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visar conjuntamente con la Contratista de Obra, los procedimientos que ésta proponga para comprobar su factibilidad de ejecución, presentado a la Dependencia su opinión al respect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que las normas y especificaciones estén completas y tengan la debida claridad, dando a conocer a la Contratista de Obra las observaciones y sugerencias para su corrección y solución a la brevedad posible, y</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base al catálogo de conceptos de obra, proceder a una cuantificación selectiva de aquellos conceptos que tenga una incidencia marcada sobre el monto de inversión. De observarse desviaciones importantes en la volumetría de los conceptos se solicitará una revisión de la cuantificación de todo el proyecto, lo cual evitará en lo posible desviaciones en la inversión planeada.</w:t>
      </w:r>
    </w:p>
    <w:p>
      <w:pPr>
        <w:pStyle w:val="Normal"/>
        <w:numPr>
          <w:ilvl w:val="0"/>
          <w:numId w:val="28"/>
        </w:numPr>
        <w:spacing w:lineRule="auto" w:line="276" w:before="0" w:after="120"/>
        <w:ind w:left="709"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n lo referente a la revisión de los programas de ejecución,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abar la información concerniente al lugar y fecha de apertura de los diferentes frentes y la ubicación de oficinas, bodegas e instalaciones de campo y de los bancos de tiro de materiales producto de la excavación o de demolicion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nalizar con veracidad e informará anticipadamente a la Contratista de Obra, las cantidades necesarias y suficientes, en cuanto a mano de obra y materiales, que de manera mensual deberá utilizar para dar cumplimiento al programa de ejecución de los trabajos presentados por la misma a la Dependenci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que el programa general de ejecución por cada uno de los frentes de trabajo, programa de mano de obra, programa de maquinaria y equipo, el programa de suministro de materiales y equipo de instalación permanente que formen parte de la obra, sean congruentes con los recursos y rendimientos considerados, así como las cantidades de obra, dictaminando la viabilidad de estos programas, y</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isitar el sitio de la obra para conocer las características relevantes del mismo y la infraestructura existente.</w:t>
      </w:r>
    </w:p>
    <w:p>
      <w:pPr>
        <w:pStyle w:val="Normal"/>
        <w:numPr>
          <w:ilvl w:val="0"/>
          <w:numId w:val="28"/>
        </w:numPr>
        <w:spacing w:lineRule="auto" w:line="276" w:before="0" w:after="120"/>
        <w:ind w:left="709"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n lo referente a la revisión de expediente de permisos y licencias, la Contratista de Supervisión deberá:</w:t>
      </w:r>
    </w:p>
    <w:p>
      <w:pPr>
        <w:pStyle w:val="Normal"/>
        <w:numPr>
          <w:ilvl w:val="0"/>
          <w:numId w:val="31"/>
        </w:numPr>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ar seguimiento a la obtención de los permisos y licencias, así como para aprobación y conexión de servicios provisionales y definitivos, ante las autoridades correspondientes, en coordinación con la Dependencia y la Contratista de Obra.</w:t>
      </w:r>
    </w:p>
    <w:p>
      <w:pPr>
        <w:pStyle w:val="Normal"/>
        <w:numPr>
          <w:ilvl w:val="0"/>
          <w:numId w:val="36"/>
        </w:numPr>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ACTIVIDADES DURANTE LA EJECUCIÓN DE LA OBRA</w:t>
      </w:r>
    </w:p>
    <w:p>
      <w:pPr>
        <w:pStyle w:val="Normal"/>
        <w:numPr>
          <w:ilvl w:val="2"/>
          <w:numId w:val="24"/>
        </w:numPr>
        <w:spacing w:lineRule="auto" w:line="276" w:before="0" w:after="120"/>
        <w:ind w:left="426" w:hanging="426"/>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upervisión y seguimiento de obra</w:t>
      </w:r>
    </w:p>
    <w:p>
      <w:pPr>
        <w:pStyle w:val="Normal"/>
        <w:numPr>
          <w:ilvl w:val="0"/>
          <w:numId w:val="38"/>
        </w:numPr>
        <w:spacing w:lineRule="auto" w:line="276" w:before="0" w:after="120"/>
        <w:ind w:left="709" w:hanging="36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Recepción física del área de trabajo,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ticipar en la entrega física del área de obra a la Contratista de Obra, asentándose en la Bitácora, referencias, trazos, bancos de nivel y demás relativas durante todo el proceso de la obra, y</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Verificar el levantamiento topográfico del terreno, para verificar y corroborar la superficie, medidas y colindancias indicadas en el plano de topografía. </w:t>
      </w:r>
    </w:p>
    <w:p>
      <w:pPr>
        <w:pStyle w:val="Normal"/>
        <w:numPr>
          <w:ilvl w:val="0"/>
          <w:numId w:val="38"/>
        </w:numPr>
        <w:spacing w:lineRule="auto" w:line="276" w:before="0" w:after="120"/>
        <w:ind w:left="709" w:hanging="36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upervisión y seguimiento de obra,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esentar a la Dependencia un organigrama y la plantilla de los profesionales y técnicos asignados a la supervisión de la obra y su Currículo Vita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tregar a la Dependencia y a la Contratista de Obra una lista de los nombres de los responsables de cada área en la obra y sus oficinas centrales, y solicitarles lo mismo de su par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ablecer conjuntamente con la Contratista de Obra un directorio de la obra, con los datos de los servidores públicos y representantes respectivos, de manera que se puedan localizar fácilmente, así como los de las autoridades y organismos que tengan relación con la ob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ransmitir a la Contratista de Obra las instrucciones propias y las que reciba de la Dependencia, en forma adecuada y oportuna, de manera que su actuación sea preventiva más que correctiv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igilar que los trabajos de construcción se realicen de acuerdo a los planos y especificaciones del proyecto ejecutivo, así como lo establecido en las Normas y  Reglamento de Construcciones vigentes y a las Especificaciones Particulares de la Dependenci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hazar los trabajos mal ejecutados, los materiales y productos que no cumplan con los requisitos de calidad, la maquinaria y los equipos de construcción y de instalación permanente que estén en mal estado y que no correspondan a los trabajos por ejecutar;</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ar solución a los problemas constructivos de orden técnico, siempre que no signifiquen un cambio de proyecto, o incidan negativamente en el presupuesto, el programa de ejecución o afecten su seguridad, en cuyo caso presentará a la Dependencia un informe sobre el problema específico que contenga  alternativas de solución y su evaluación en costos y tiempo, para que determine lo conducen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gramar conjuntamente con la Contratista de Obra las etapas de aprobación de las inspecciones para no interferir con el proceso constructivo, excepto cuando sea necesario por incumplimiento de los requisitos pactados contractualmen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istir a las juntas de trabajo programadas por la Dependencia, participar en el análisis y resolución de los problemas que interfieran con el avance de la obra, ya sean de carácter técnico o administrativo, en su caso, elaborar y entregar a los interesados la minuta respectiv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rindar a la Contratista de Obra el apoyo necesario para realizar la tramitación de pago en sus estimacion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antener actualizado el archivo de obra, teniendo especial cuidado en no anular los documentos que ya no sean válidos por haber sufrido modificaciones, ya que son los antecedent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ablecer en la obra una supervisión continua y permanente; analizar y evaluar la ejecución del proyecto, la planeación de las etapas constructivas, la calidad de los materiales a emplear y el desarrollo de los trabajos, para detectar los posibles problemas antes de que se presenten, proponer las acciones necesarias para atender oportunamente su corrección, con objeto de evitar atraso en el avance de los trabajos, para que la obra se lleve a cabo conforme a lo programad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igir oportunamente a la Contratista de Obra mediante órdenes de carácter preventivo, que corrija las deficiencias que observe en la mano de obra, herramientas,  materiales, productos terminados, maquinaria y equipo de construcción, o del propio proceso constructivo, que conduzcan evidentemente a una obra ejecutada que no cumpla con la calidad pactada contractualmente; informar oportunamente a la Dependencia sobre los accidentes de trabajo, así como en los casos en que se haya arriesgado la seguridad de los trabajadores o de la propia obra, la vía pública y colindancias, entregando un reporte por escrito, y</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Organizar y convocar a nombre de la Dependencia la celebración de las juntas de obra que se realicen bajo calendario fijo, así como de las extraordinarias que solicite alguno de los participantes, proporcionando apoyo de secretariado técnico. Participarán en ellas exclusivamente los representantes de la Contratista de Obra, la Contratista de Supervisión y la Dependencia. Considerando el plazo de ejecución de la obra, será necesario celebrar juntas de obra semanales. Dentro de las labores de la Contratista de Supervisión se incluye la elaboración de las minutas y el seguimiento de acuerdos; será responsable de recabar en las minutas las firmas de las partes y conservarlas en su archivo correspondiente.</w:t>
      </w:r>
    </w:p>
    <w:p>
      <w:pPr>
        <w:pStyle w:val="Normal"/>
        <w:numPr>
          <w:ilvl w:val="0"/>
          <w:numId w:val="38"/>
        </w:numPr>
        <w:spacing w:lineRule="auto" w:line="276" w:before="0" w:after="120"/>
        <w:ind w:left="709" w:hanging="36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a las acciones de protección civil, seguridad e higiene en la obra,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igilar conjuntamente con el responsable de seguridad de la Contratista de Obra, el cumplimiento de los requisitos de seguridad e higiene que deben observarse en la ejecución de la obra, establecidos en los reglamentos y ordenamiento de las autoridades competentes en la materi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igir a la Contratista de Obra que mantenga la limpieza debida en la obra y zonas adyacentes, así como mantener libres de materiales y cascajo las áreas de jardines.</w:t>
      </w:r>
    </w:p>
    <w:p>
      <w:pPr>
        <w:pStyle w:val="Normal"/>
        <w:numPr>
          <w:ilvl w:val="0"/>
          <w:numId w:val="38"/>
        </w:numPr>
        <w:spacing w:lineRule="auto" w:line="276" w:before="0" w:after="120"/>
        <w:ind w:left="709" w:hanging="36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de la Bitácora Electrónica de Obra Pública y de Supervisión, la Contratista de Supervisión deberá:</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levar el seguimiento y control de registros en la Bitácora Electrónica, así como mantener una comunicación abierta, transparente, oportuna y constante con las part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antener actualizada la Bitácora de Obra  con anotaciones diarias, en la que se anotarán las instrucciones que la Dependencia gire a la Contratista de Obra, los planteamientos y solicitudes de la Contratista de Obra, así como los hechos cuya relevancia hagan conveniente su registr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Bitácora será utilizada conforme a las reglas y lineamientos establecidos en el contrato respectiv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anotaciones deberán estar fechadas y firmadas por la Contratista de Obra (quien recibirá copia de ellas)  y por la Dependencia,  quien conservará el original del libro de Bitáco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lo tendrán acceso a la Bitácora las personas representantes de las partes antes mencionada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guardar y mantener actualizada la Bitácora de Supervisión, en la que se anotarán las instrucciones de la Dependencia a la Contratista de Supervisión, los planteamientos y solicitudes de la Contratista de Supervisión, y los incidentes más relevantes para el desarrollo de la supervisión.</w:t>
      </w:r>
    </w:p>
    <w:p>
      <w:pPr>
        <w:pStyle w:val="Normal"/>
        <w:numPr>
          <w:ilvl w:val="0"/>
          <w:numId w:val="31"/>
        </w:numPr>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 término de estas actividades se deberá emitir informe correspondiente.</w:t>
      </w:r>
    </w:p>
    <w:p>
      <w:pPr>
        <w:pStyle w:val="Normal"/>
        <w:numPr>
          <w:ilvl w:val="2"/>
          <w:numId w:val="24"/>
        </w:numPr>
        <w:spacing w:lineRule="auto" w:line="276" w:before="0" w:after="120"/>
        <w:ind w:left="425" w:hanging="425"/>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de calidad</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 indican a continuación las actividades que la Contratista de Supervisión llevará a cabo para verificar la calidad de la obra, así como de sus instalaciones y equipos. Ello no libera a la Contratista de Obra de la responsabilidad de instrumentar internamente su programa de control de calidad, indispensable para poder asegurar el cumplimiento de los requisitos pactados contractualmente, a medida que avance la construcción de la obra o los procesos de fabricación.</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Verificar el cumplimiento de los requisitos de calidad establecidos en los planos, especificaciones particulares del proyecto, o en su defecto, las normas nacionales e internacionales aplicables a los materiales básicos, equipos, sistemas, procesos constructivos o de fabricación. </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Implementar el programa de verificación de calidad y presentarlo para recabar el visto bueno de la Dependencia. El programa de verificación indicará los laboratorios que se utilizarán para hacer las pruebas, la frecuencia de muestreo y ensaye de los materiales o productos, y las pruebas de funcionamiento de equipo y sistemas. </w:t>
      </w:r>
    </w:p>
    <w:p>
      <w:pPr>
        <w:pStyle w:val="Normal"/>
        <w:numPr>
          <w:ilvl w:val="0"/>
          <w:numId w:val="31"/>
        </w:numPr>
        <w:spacing w:lineRule="auto" w:line="276" w:before="0" w:after="120"/>
        <w:ind w:left="714" w:hanging="357"/>
        <w:jc w:val="both"/>
        <w:rPr/>
      </w:pPr>
      <w:r>
        <w:rPr>
          <w:rFonts w:eastAsia="Calibri" w:cs="Arial" w:ascii="Helvetica" w:hAnsi="Helvetica"/>
          <w:sz w:val="20"/>
          <w:szCs w:val="20"/>
          <w:lang w:val="es-MX" w:eastAsia="en-US"/>
        </w:rPr>
        <w:t>Llevar a cabo las pruebas de verificación de calidad, ya sea en la obra o en las plantas de fabricación, conforme al siguiente criterio:</w:t>
      </w:r>
      <w:r>
        <w:rPr>
          <w:rFonts w:eastAsia="Calibri" w:cs="Arial" w:ascii="Helvetica" w:hAnsi="Helvetica"/>
          <w:color w:val="FF0000"/>
          <w:sz w:val="20"/>
          <w:szCs w:val="20"/>
          <w:lang w:val="es-MX" w:eastAsia="en-US"/>
        </w:rPr>
        <w:t xml:space="preserve"> </w:t>
      </w:r>
      <w:r>
        <w:rPr>
          <w:rFonts w:eastAsia="Calibri" w:cs="Arial" w:ascii="Helvetica" w:hAnsi="Helvetica"/>
          <w:sz w:val="20"/>
          <w:szCs w:val="20"/>
          <w:lang w:val="es-MX" w:eastAsia="en-US"/>
        </w:rPr>
        <w:t>la relación de la frecuencia de muestreo entre el control y la verificación de calidad será de 1:10 como lo establece la Norma N.CAL.1.01, de la Normativa vigente de la SCT, cuando apliqu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Los procedimientos de muestreo y prueba de materiales deberán sujetarse a lo establecido en las especificaciones y normas del proyecto, o en su defecto, en la Normativa vigente de la SCT, cuando aplique. </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mparar la calidad de los materiales utilizados para la formación de terracerías y capas de pavimento con los requisitos de calidad y las tolerancias consignadas en las especificaciones y normas del proyecto, o en su defecto, con los requisitos establecidos en la referida Normativa de la SCT para cuando la intensidad del tránsito esperada sea mayor a un millón de ejes equivalent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tregar los reportes respectivos a las partes involucradas, cumpliendo con los plazos máximos pactados con la Dependencia para cada tipo de prueb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uando los resultados de las pruebas no sean satisfactorios, informar a la Dependencia, aún antes de presentar el informe correspondiente, que los trabajos, materiales y equipos respectivos se rechazan, explicando los motivos de su decisión con el debido respaldo técnico e indicando si es necesario proceder a su demolición, retiro, reemplazo o corrección.</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hazar los elementos que no cumplan con las especificaciones, debido a manejo o almacenaje inadecuado, ordenar su limpieza o reparación y aprobarlos para ser utilizados en la obra, si los resultados son satisfactori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caso procedente, comprobar que la Contratista de Obra realice las pruebas y puestas en servicio de equipo y dispositivos, siguiendo las instrucciones de los manuales de operación.</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speccionar los bancos de tiro propuestos y en su caso los requisitos establecidos para su manejo.</w:t>
      </w:r>
    </w:p>
    <w:p>
      <w:pPr>
        <w:pStyle w:val="Normal"/>
        <w:numPr>
          <w:ilvl w:val="0"/>
          <w:numId w:val="31"/>
        </w:numPr>
        <w:spacing w:lineRule="auto" w:line="276" w:before="0" w:after="240"/>
        <w:ind w:left="714" w:hanging="357"/>
        <w:contextualSpacing/>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 término de estas actividades se deberá emitir informe correspondiente.</w:t>
      </w:r>
    </w:p>
    <w:p>
      <w:pPr>
        <w:pStyle w:val="Normal"/>
        <w:numPr>
          <w:ilvl w:val="2"/>
          <w:numId w:val="24"/>
        </w:numPr>
        <w:spacing w:lineRule="auto" w:line="276" w:before="0" w:after="120"/>
        <w:ind w:left="426" w:hanging="426"/>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de programas.</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base a la ejecución de obra, a la Contratista de Supervisión le corresponden las siguientes actividades referentes a la verificación del avance físico de los trabaj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licitar a la Contratista de Obra los programas detallados de construcción para cada frente de trabajo y el programa general integrado, que deberán respetar los lineamientos fijados por la Dependencia, en cuanto a las fechas de inicio y terminación de las diferentes etapas de la obra. Asimismo, los programas correspondientes a los recursos necesarios y los colaterales referentes a la evaluación de los trabajos y a su pag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licitar y revisar conjuntamente con la Contratista de Obra los programas de montos de obra, obtenidos a partir de los presupuestos de obra y de los programas de ejecución, determinar la incidencia de los cambios presupuestales y de flujo de las estimaciones en el programa de montos de ob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Conjuntamente con la Contratista de Obra, revisar los programas, cerciorándose de que contengan todas las actividades esenciales para construir la obra, que estén enlistadas y agrupadas ordenadamente de acuerdo a una secuencia lógica de construcción, que sus duraciones sean adecuadas y correspondan a las condiciones de campo, que cumplan con la fecha de iniciación, las de entrega de diferentes etapas de la obra y las de terminación, pruebas y puestas en servicio, revisar que los programas de montos de obra correspondan a las cantidades de obra asignadas a cada período y a los importes calculados en los presupuestos de obra.  </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rroborar que los tiempos asignados a las actividades programadas sean congruentes con los recursos y rendimientos considerados, así como con las cantidades de obra por ejecutar.</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mplantar en la obra estos programas, una vez aprobados por la Dependencia, por conducto de la Contratista de Supervisión, los cuales tendrán carácter de documentos contractuales, verificando que no exista ningún frente de trabajo que carezca de program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el cumplimiento de los programas por parte de la Contratista de Obra, para garantizar las fechas de entrega pactadas contractualmente, comparando la producción real contra la programada, con la periodicidad de revisión preestablecida o la que amerite la problemática de avance de la obra. Para este efecto, se hará un levantamiento de las cantidades de obra ejecutadas en el período con los propios números generadores, que puedan considerarse terminadas, las que se medirán en las mismas unidades que las consignadas en el programa, así como la obra que está en proceso, ponderando su grado de avanc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ar oportunamente de acuerdo a su relevancia, las desviaciones que se presenten como resultado de la comparación de los avances, para tomar las medidas correctivas a la brevedad. Investigar las causas de retraso, indicando si son imputables a la Contratista de Obra por falta de recursos (con apoyo en los subprogramas de insumos), omisión de actividades en el programa de obra, fallas de equipo, apreciación equivocada de rendimientos, etc., o bien, son responsabilidad de terceros, señalando también el motivo de las misma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uando haya retrasos por causas imputables a la Contratista de Obra, se deberán aplicar las penalizaciones que procedan, de acuerdo a las cláusulas establecidas para estos casos en el contrato respectiv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islar las actividades críticas que acusen atrasos de las restantes del programa, para darles un seguimiento especialmente detallado en el proceso de revisión y estudiar conjuntamente con la Contratista de Obra, si estos retrasos pueden recuperarse con acciones correctivas que sean realistas en cuanto a los recursos necesarios, ajustando los programas en consecuencia con las decisiones que la Dependencia tome al respect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uando la solución mencionada en el punto anterior no sea posible o existan otros factores, como cambio de proyecto, de procedimientos constructivos, o actuaciones impredecibles, y los atrasos conduzcan al incumplimiento de alguna de las fechas pactadas contractualmente, proponer conjuntamente con la Contratista de Obra las reprogramaciones parciales o totales que se ameriten, acordes con los objetivos establecidos por la Dependencia.</w:t>
      </w:r>
    </w:p>
    <w:p>
      <w:pPr>
        <w:pStyle w:val="Normal"/>
        <w:numPr>
          <w:ilvl w:val="0"/>
          <w:numId w:val="31"/>
        </w:numPr>
        <w:spacing w:lineRule="auto" w:line="276" w:before="0" w:after="240"/>
        <w:ind w:left="714" w:hanging="357"/>
        <w:contextualSpacing/>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 término de estas actividades se deberá emitir informe correspondiente.</w:t>
      </w:r>
    </w:p>
    <w:p>
      <w:pPr>
        <w:pStyle w:val="Normal"/>
        <w:numPr>
          <w:ilvl w:val="2"/>
          <w:numId w:val="24"/>
        </w:numPr>
        <w:spacing w:lineRule="auto" w:line="276" w:before="0" w:after="120"/>
        <w:ind w:left="425" w:hanging="425"/>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Seguimiento y control presupuestal.</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 la Contratista de Supervisión le corresponden las siguientes actividades referentes a la revisión y actualización del presupuesto de obra, el seguimiento de su ejercicio y la validación de estimaciones para efectos de pago a la Contratista de Ob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licitar a la Contratista de Obra que entregue el catálogo de conceptos y los presupuestos para cada frente de trabajo, y el presupuesto global de la obra. Estos presupuestos deberán considerar el importe de la obra totalmente terminada, o de etapas significativas previamente establecida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Con base en las unidades de medición establecidas en el catálogo de conceptos y precios unitarios, llevar a cabo la cuantificación de la volumetría de obra ejecutada a medida que se vaya ejecutando, certificando contra las estimaciones presentadas. </w:t>
      </w:r>
    </w:p>
    <w:p>
      <w:pPr>
        <w:pStyle w:val="Normal"/>
        <w:numPr>
          <w:ilvl w:val="0"/>
          <w:numId w:val="29"/>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apoyará la cuantificación de obra con sus propios números generados, independientemente de que la Contratista de Obra tiene la obligación de presentar contractualmente, en el que consigne los cálculos y croquis aclaratorios, basados en el proyecto ejecutivo y en los alcances de los precios unitarios. Para el efecto de formulación de la estimación de pago al Contratista de Obra, la Contratista de Supervisión deberá ratificar la valorización de la estimación, en cuanto a cantidades, clave y precio unitario, aprobada, y entregarla a la Dependencia, debidamente firmada de conformidad por parte de la Contratista de Supervisión.</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urante el desarrollo de la obra, y en caso de proceder según el régimen del contrato, actualizar los presupuestos conjuntamente con la Contratista de Obra, con la periodicidad que la Dependencia fije, cuando se presenten cambios o adecuaciones al proyecto, cancelación de trabajos o realización de trabajos extraordinarios, omisiones o correcciones, reclamaciones procedentes a juicio de la Dependencia y otros factores que modifiquen el costo remitiendo los resultados obtenid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odificar los programas del monto de obra, en consecuencia con los presupuestos actualizad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Junto con la verificación  de los programas de ejecución de obra, dar seguimiento a los montos de obra, comparando periódicamente los importes reales contra los considerados originalmente y explicando los motivos de las desviaciones que se presenten.</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caso de existir que exceda el monto del contrato, informar a la Dependencia la necesidad de efectuar los convenios correspondientes, exigiendo a la Contratista de Obra que presente los apoyos necesarios para fundamentarlas, revisándolas y dando su opinión al respecto, así como un dictamen técnico que sirva de bas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base a las unidades de medición establecidas en el programa de pagos, llevar a cabo la evaluación de la obra a medida que se vaya ejecutando, conciliándola con la Contratista de Obra, con la periodicidad que fije la Dependenci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formar a la Dependencia sobre los conceptos de obra que no estén incluidos en el presupuesto por modificaciones al proyecto.</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mparar el importe de los trabajos realizados con los que debieron haberse ejecutado según el programa de montos de obra, para efecto de retenciones y devoluciones establecidas contractualmen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uando la Contratista de Obra presente oportunamente alguna reclamación, emitir su opinión respecto a si la reclamación procede según el régimen del contrato, si el trabajo fue efectivamente realizado y las condiciones señaladas en su ejecución tuvieron lugar; conciliando con la Contratista de Obra, de acuerdo a los lineamientos establecidos por la Dependencia, e incluirla en las estimaciones de ob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rchivar y resguardar en el sitio de la obra, en lugar seguro y accesible, toda la información relativa a ella en cuanto a antecedentes, proyecto, aspectos técnicos, contratos y disposiciones administrativas, copias maestras de proyectos generados en obra, etc., manteniéndola disponible para poder consultarl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Vigilar que la Contratista de Obra realice los trabajos objeto del contrato, quedando entendido que si por ajustes realizados a los diseños ejecutivos se requiriese la ejecución de trabajos no incluidos en el catálogo de conceptos de la propuesta original, la Contratista de Supervisión, previa instrucción de la Dependencia, podrá ordenar al Contratista de Obra efectuarlos, previo acuerdo y conciliación del costo entre las partes. </w:t>
      </w:r>
    </w:p>
    <w:p>
      <w:pPr>
        <w:pStyle w:val="Normal"/>
        <w:spacing w:before="0" w:after="120"/>
        <w:ind w:left="714"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seguirá el siguiente procedimiento para la revisión y validación de los precios unitarios adicionales:</w:t>
      </w:r>
    </w:p>
    <w:p>
      <w:pPr>
        <w:pStyle w:val="Normal"/>
        <w:spacing w:before="0" w:after="120"/>
        <w:ind w:left="709"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Contratista de Obra, a requerimiento de la Contratista de Supervisión y dentro del plazo que no exceda de 10 (diez) días posteriores a la determinación de los trabajos adicionales, someterá a consideración de la Contratista de Supervisión los precios unitarios, acompañados de sus respectivos análisis, debiendo avalar la Contratista de Supervisión en un plazo no mayor de 15 (quince) días calendario, la procedencia de dichos precios y someterlos para su aprobación a la Dependencia.</w:t>
      </w:r>
    </w:p>
    <w:p>
      <w:pPr>
        <w:pStyle w:val="Normal"/>
        <w:spacing w:before="0" w:after="120"/>
        <w:ind w:left="709" w:hanging="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deberá presentar a la Dependencia los precios unitarios extraordinarios revisados, acompañados de los soportes necesarios, para que en caso de aceptación, se proceda a emitir por parte de la Dependencia, el dictamen de autorización para la ejecución de los trabajos, situación que la Contratista de Supervisión hará del conocimiento de la Contratista de Obra para que se proceda a la ejecución de los trabajos.</w:t>
      </w:r>
    </w:p>
    <w:p>
      <w:pPr>
        <w:pStyle w:val="Normal"/>
        <w:numPr>
          <w:ilvl w:val="0"/>
          <w:numId w:val="31"/>
        </w:numPr>
        <w:spacing w:lineRule="auto" w:line="276" w:before="0" w:after="240"/>
        <w:ind w:left="714" w:hanging="357"/>
        <w:jc w:val="both"/>
        <w:rPr/>
      </w:pPr>
      <w:r>
        <w:rPr>
          <w:rFonts w:eastAsia="Calibri" w:cs="Arial" w:ascii="Helvetica" w:hAnsi="Helvetica"/>
          <w:sz w:val="20"/>
          <w:szCs w:val="20"/>
          <w:lang w:val="es-MX" w:eastAsia="en-US"/>
        </w:rPr>
        <w:t>Al término de estas actividades, la Contratista de Supervisión presentarán informes</w:t>
      </w:r>
      <w:r>
        <w:rPr>
          <w:rFonts w:eastAsia="Calibri" w:cs="Arial" w:ascii="Helvetica" w:hAnsi="Helvetica"/>
          <w:b/>
          <w:sz w:val="20"/>
          <w:szCs w:val="20"/>
          <w:lang w:val="es-MX" w:eastAsia="en-US"/>
        </w:rPr>
        <w:t xml:space="preserve"> </w:t>
      </w:r>
      <w:r>
        <w:rPr>
          <w:rFonts w:eastAsia="Calibri" w:cs="Arial" w:ascii="Helvetica" w:hAnsi="Helvetica"/>
          <w:sz w:val="20"/>
          <w:szCs w:val="20"/>
          <w:lang w:val="es-MX" w:eastAsia="en-US"/>
        </w:rPr>
        <w:t>en forma detallada y desglosando los acontecimientos del periodo, refiriéndose los antecedentes y soluciones de los problemas, abarcando el universo de los aspectos que intervienen en el desarrollo y su operación.</w:t>
      </w:r>
    </w:p>
    <w:p>
      <w:pPr>
        <w:pStyle w:val="Normal"/>
        <w:numPr>
          <w:ilvl w:val="0"/>
          <w:numId w:val="36"/>
        </w:numPr>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ACTIVIDADES AL FINAL DE LA OBRA</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Una vez que la Contratista de Obra haya comunicado a la Dependencia la terminación de los trabajos que les fueron encomendados, la Contratista de Supervisión preparará e intervendrá en las entregas-recepciones que de los trabajos contratados haga la Contratista de Obra, aportando los datos e información que deba constar en las actas correspondientes; y se encargará de lo siguiente:</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ertificar el cumplimiento de todos los compromisos contractuales, o proporcionar a la Dependencia los elementos de juicio que le permitan aplicar en su caso las sanciones contractuales correspondiente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istir a los recorridos de recepción de obra con la Contratista de Obra, programados por la Dependencia, y efectuar las revisiones necesarias para las recepciones parciales y para constatar la terminación de la totalidad de los trabajos que le fueron encomendados a la Contratista de Obra, incluyendo las instalaciones de equip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juntamente con la Dependencia y la Contratista de Obra, hacer el levantamiento de los detalles faltantes o pendientes de corregir, indicando su localización, número y características, exigiendo a la Contratista de Obra un programa para terminarlos, al que se le dará seguimiento diario mediante conteo regresivo, verificando el cumplimiento de los requisitos de calidad establecidos. En forma análoga se tratarán las pruebas y funcionamiento de las instalaciones de equipos.</w:t>
      </w:r>
    </w:p>
    <w:p>
      <w:pPr>
        <w:pStyle w:val="Normal"/>
        <w:numPr>
          <w:ilvl w:val="0"/>
          <w:numId w:val="3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Una vez terminados los detalles y comprobado el comportamiento satisfactorio de las instalaciones de equipos, participar en la recepción física de los trabajos de la Contratista de Obra y entrega a la Dependencia en la fecha que señale, levantando el acta correspondiente, cuyo contenido seguirá los lineamientos que para tal caso señale la Dependencia, entregando las garantías y manuales de operación y recomendaciones de mantenimiento de los equip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aborar las liquidaciones finales que deban hacerse, con recuento y verificación de las cantidades totales ejecutadas y estimadas, tomando en cuenta  las aditivas y deductivas hechas, para determinar las posibles diferencias a favor o en contra de la Contratista de Obra, informándolo a la Dependencia las liquidaciones de ajuste correspondientes. Elaborar y autorizar la liquidación de los trabajos efectuad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errar la Bitácora de Obra y entregarla a la Dependencia (después del acta de entrega - recepción).</w:t>
      </w:r>
    </w:p>
    <w:p>
      <w:pPr>
        <w:pStyle w:val="Normal"/>
        <w:numPr>
          <w:ilvl w:val="0"/>
          <w:numId w:val="31"/>
        </w:numPr>
        <w:spacing w:lineRule="auto" w:line="276" w:before="0" w:after="120"/>
        <w:ind w:left="714" w:hanging="357"/>
        <w:jc w:val="both"/>
        <w:rPr/>
      </w:pPr>
      <w:r>
        <w:rPr>
          <w:rFonts w:eastAsia="Calibri" w:cs="Arial" w:ascii="Helvetica" w:hAnsi="Helvetica"/>
          <w:sz w:val="20"/>
          <w:szCs w:val="20"/>
          <w:lang w:val="es-MX" w:eastAsia="en-US"/>
        </w:rPr>
        <w:t>Elaborar y relacionar todos los planos originales entregados de “</w:t>
      </w:r>
      <w:r>
        <w:rPr>
          <w:rFonts w:eastAsia="Calibri" w:cs="Arial" w:ascii="Helvetica" w:hAnsi="Helvetica"/>
          <w:i/>
          <w:sz w:val="20"/>
          <w:szCs w:val="20"/>
          <w:lang w:val="es-MX" w:eastAsia="en-US"/>
        </w:rPr>
        <w:t>como se construyó la obra</w:t>
      </w:r>
      <w:r>
        <w:rPr>
          <w:rFonts w:eastAsia="Calibri" w:cs="Arial" w:ascii="Helvetica" w:hAnsi="Helvetica"/>
          <w:sz w:val="20"/>
          <w:szCs w:val="20"/>
          <w:lang w:val="es-MX" w:eastAsia="en-US"/>
        </w:rPr>
        <w:t>” (as built), en los que se hayan incorporado las modificaciones y adiciones que ésta haya tenido, así como las especificaciones (catálogos) de los conceptos ejecutados, que serán entregados a la Dependencia, para los fines de operación y mantenimiento que posteriormente requiera la obra.</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Una vez recibida la obra por la Dependencia, la Contratista de Supervisión llevará a cabo el finiquito de sus servicios.</w:t>
      </w:r>
    </w:p>
    <w:p>
      <w:pPr>
        <w:pStyle w:val="Normal"/>
        <w:numPr>
          <w:ilvl w:val="0"/>
          <w:numId w:val="31"/>
        </w:numPr>
        <w:spacing w:lineRule="auto" w:line="276" w:before="0" w:after="12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tregar a la Dependencia para su custodia, la documentación que respalde su actuación: Bitácora de Supervisión, informe de terminación de la supervisión, finiquitos y actas de entrega - recepción.</w:t>
      </w:r>
    </w:p>
    <w:p>
      <w:pPr>
        <w:pStyle w:val="Normal"/>
        <w:numPr>
          <w:ilvl w:val="0"/>
          <w:numId w:val="31"/>
        </w:numPr>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 término de estas actividades, elaborar informe final e integrar la memoria descriptiva de la obr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CONSIDERACIONES GENERALES</w:t>
      </w:r>
    </w:p>
    <w:p>
      <w:pPr>
        <w:pStyle w:val="Normal"/>
        <w:spacing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levar a cabo los servicios de supervisión y control de los trabajos, será necesario tener en cuenta las siguientes consideraciones:</w:t>
      </w:r>
    </w:p>
    <w:p>
      <w:pPr>
        <w:pStyle w:val="Normal"/>
        <w:numPr>
          <w:ilvl w:val="1"/>
          <w:numId w:val="42"/>
        </w:numPr>
        <w:spacing w:lineRule="auto" w:line="276" w:before="0" w:after="120"/>
        <w:ind w:left="1281"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Autoridad</w:t>
      </w:r>
    </w:p>
    <w:p>
      <w:pPr>
        <w:pStyle w:val="Normal"/>
        <w:numPr>
          <w:ilvl w:val="0"/>
          <w:numId w:val="2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Dependencia es la autoridad máxima en todo lo referente al proyecto y ejecución de la obra.</w:t>
      </w:r>
    </w:p>
    <w:p>
      <w:pPr>
        <w:pStyle w:val="Normal"/>
        <w:numPr>
          <w:ilvl w:val="0"/>
          <w:numId w:val="2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Dependencia coordina con la Contratista de Supervisión las funciones descritas anteriormente, o las que considere conveniente ampliar o modificar, previo análisis conjunto.</w:t>
      </w:r>
    </w:p>
    <w:p>
      <w:pPr>
        <w:pStyle w:val="Normal"/>
        <w:numPr>
          <w:ilvl w:val="0"/>
          <w:numId w:val="2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queda facultada para tomar decisiones correspondientes al ejercicio de sus funciones, acordes a su responsabilidad, mismas que deberán ser acatadas por la Contratista de Obra y avaladas por la Dependencia. Las órdenes respectivas deberán transmitirse siempre por escrito.</w:t>
      </w:r>
    </w:p>
    <w:p>
      <w:pPr>
        <w:pStyle w:val="Normal"/>
        <w:numPr>
          <w:ilvl w:val="0"/>
          <w:numId w:val="21"/>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Dependencia podrá revocar por escrito cualquier decisión de la Contratista de Supervisión que a su juicio no proceda porque se contraponga a las metas y objetivos de la Dependencia, o no cumpla con los requisitos pactados contractualmente.</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estará facultada previa comunicación con la Dependencia para:</w:t>
      </w:r>
    </w:p>
    <w:p>
      <w:pPr>
        <w:pStyle w:val="Normal"/>
        <w:numPr>
          <w:ilvl w:val="1"/>
          <w:numId w:val="20"/>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hazar los trabajos mal ejecutados, los materiales y productos que no cumplan con los requisitos de calidad, la maquinaria y equipos de construcción que estén en mal estado o que no correspondan a las necesidades de los trabajos por ejecutar.</w:t>
      </w:r>
    </w:p>
    <w:p>
      <w:pPr>
        <w:pStyle w:val="Normal"/>
        <w:numPr>
          <w:ilvl w:val="1"/>
          <w:numId w:val="20"/>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igir a la Contratista de Obra que tome las medidas y emplee los recursos necesarios para dar cumplimiento a los programas de obra.</w:t>
      </w:r>
    </w:p>
    <w:p>
      <w:pPr>
        <w:pStyle w:val="Normal"/>
        <w:numPr>
          <w:ilvl w:val="1"/>
          <w:numId w:val="20"/>
        </w:numPr>
        <w:tabs>
          <w:tab w:val="clear" w:pos="708"/>
          <w:tab w:val="left" w:pos="720" w:leader="none"/>
        </w:tabs>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igir a la Contratista de Obra que respete los procedimientos constructivos establecidos.</w:t>
      </w:r>
    </w:p>
    <w:p>
      <w:pPr>
        <w:pStyle w:val="Normal"/>
        <w:numPr>
          <w:ilvl w:val="1"/>
          <w:numId w:val="42"/>
        </w:numPr>
        <w:spacing w:lineRule="auto" w:line="276" w:before="0" w:after="120"/>
        <w:ind w:left="1281"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Responsabilidad</w:t>
      </w:r>
    </w:p>
    <w:p>
      <w:pPr>
        <w:pStyle w:val="Normal"/>
        <w:spacing w:lineRule="auto" w:line="276" w:before="0" w:after="120"/>
        <w:ind w:left="720" w:hanging="7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rá responsabilidad de la Contratista de Supervisión:</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igilar la correcta ejecución de los trabajos en tiempo calidad y costo,  desempeñando sus funciones de acuerdo a la más estricta ética profesional.</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ocer los canales de comunicación entre la Dependencia y los niveles jerárquicos que intervienen directamente en la ejecución de la obr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ener un conocimiento completo del proyecto de la obra y de los objetivos que persigue.</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ocer el contrato asignado a la Contratista de Obra, así como los anexos del mismo.</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ceptar las consecuencias de las decisiones que tome en cumplimiento de sus funciones, siempre que las órdenes respectivas hayan sido transmitidas en forma escrita por el personal facultado para este efecto ante la Dependencia y la Contratista de Obr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omisiones y extralimitaciones en que incurra en el ejercicio de sus funciones.</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poner con oportunidad a la Dependencia todas aquellas acciones que en alguna forma redunden en beneficio de la obra, ya sea en calidad, costo, tiempo o seguridad.</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antener informada a la Dependencia con veracidad y oportunidad.</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ertar a la Dependencia sobre la incidencia de factores negativos en la ejecución de la obra, en sus aspectos de calidad, costo y tiempo, elaborando pronósticos que permitan tomar medidas preventivas.</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tregar puntualmente con la periodicidad establecida, las estimaciones, informes y reportes pactados contractualmente.</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porcionar todos los datos y dar las facilidades necesarias para que la Dependencia y cualquier otro organismo facultado, vigile y revise la ejecución de la obra, así como el cumplimiento de sus propias funciones.</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istir a las juntas técnicas o administrativas que se convoquen, con personal que tenga la debida representatividad y que esté facultado para tomar decisiones que competan a la supervisión, en los temas a tratar con la Dependenci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isponer de la organización interna necesaria para dirigir y controlar los servicios prestados, integrando la estructura de trabajo solicitada por la Dependenci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poner y definir conjuntamente con la Dependencia la mecánica, procedimientos, formas de control y comunicación en todos los aspectos inherentes a la vigilancia de la ejecución de la obra, entregando un organigrama con los nombres de los responsables de cada área y dándolo a conocer a la Contratista de Obr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ar con el personal técnico suficiente y debidamente capacitado para las funciones de supervisión que se le han asignado, así como con personal especializado en servicios de asesoría y consultoría a petición de la Dependencia.</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spender o remover al personal que no cumpla con sus funciones y responsabilidades.</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ar con equipos científicos suficientes, en buen estado y de la precisión requerida para las características de los trabajos que supervise.</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igilar que los servicios del laboratorio sea congruente con el procedimiento de los trabajos respectivos.</w:t>
      </w:r>
    </w:p>
    <w:p>
      <w:pPr>
        <w:pStyle w:val="Normal"/>
        <w:numPr>
          <w:ilvl w:val="0"/>
          <w:numId w:val="35"/>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mplementar con la debida anticipación el programa de verificación de calidad de los materiales, productos y procesos constructivos. Calificar los resultados para su aprobación o rechazo.</w:t>
      </w:r>
    </w:p>
    <w:p>
      <w:pPr>
        <w:pStyle w:val="Normal"/>
        <w:numPr>
          <w:ilvl w:val="0"/>
          <w:numId w:val="35"/>
        </w:numPr>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tegrar, resguardar y mantener actualizado el archivo de los documentos del proyecto y de los registros que reflejen plenamente la coordinación y supervisión que se está llevando a cabo.</w:t>
      </w:r>
    </w:p>
    <w:p>
      <w:pPr>
        <w:pStyle w:val="Normal"/>
        <w:numPr>
          <w:ilvl w:val="1"/>
          <w:numId w:val="42"/>
        </w:numPr>
        <w:spacing w:lineRule="auto" w:line="276" w:before="0" w:after="120"/>
        <w:ind w:left="1281"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Información y comunicación</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propondrá a la Dependencia para su aprobación los sistemas de información y comunicación que permitan recopilar y transmitir, de manera completa objetiva y sistemática la información relativa al estado que guardan las actividades relevantes del proyecto y del proceso de ejecución de obra, para darle el debido seguimiento, desde el inicio hasta su terminación, recepción y entrega.</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s instrumentos básicos de comunicación serán: los documentos del proyecto, las juntas de obras y sus minutas, los oficios, boletines y memorándum girados por la Dependencia y los correspondientes a la Contratista de Obra, el proveedor y la Contratista de Supervisión, las bitácoras de dirección y de obra, así como los informes de verificación de calidad y de control de obra, ajustes y modificaciones al proyecto, todos debidamente firmados por los responsables directos de su emisión o manejo.</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das las comunicaciones que incidan en la calidad, costo, tiempo de ejecución y seguridad en la obra, se harán por escrito.</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Dependencia girará sus instrucciones a la Contratista de Obra por conducto de la Contratista de Supervisión, para todo asunto relacionado con la ejecución física de la obra.</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comunicaciones de la Contratista de Supervisión a la Contratista de Obra deberán dirigirse siempre a su representante legalmente autorizado, con copia a la Dependencia.</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s informes de la Contratista de Supervisión se referirán a la siguiente información:</w:t>
      </w:r>
    </w:p>
    <w:p>
      <w:pPr>
        <w:pStyle w:val="Normal"/>
        <w:numPr>
          <w:ilvl w:val="2"/>
          <w:numId w:val="34"/>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rol del presupuesto, del programa de montos de obras y de la evaluación, para estimación de  la obra ejecutada.</w:t>
      </w:r>
    </w:p>
    <w:p>
      <w:pPr>
        <w:pStyle w:val="Normal"/>
        <w:numPr>
          <w:ilvl w:val="2"/>
          <w:numId w:val="34"/>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rol de avance numérico y gráfico de las actividades más representativas de la construcción, respecto a las programadas, causa y magnitud de las desviaciones.</w:t>
      </w:r>
    </w:p>
    <w:p>
      <w:pPr>
        <w:pStyle w:val="Normal"/>
        <w:numPr>
          <w:ilvl w:val="2"/>
          <w:numId w:val="34"/>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rol, análisis y toma de decisiones derivado de los informes de control de calidad del laboratorio de la Contratista de Obra.</w:t>
      </w:r>
    </w:p>
    <w:p>
      <w:pPr>
        <w:pStyle w:val="Normal"/>
        <w:numPr>
          <w:ilvl w:val="2"/>
          <w:numId w:val="34"/>
        </w:numPr>
        <w:tabs>
          <w:tab w:val="clear" w:pos="708"/>
          <w:tab w:val="left" w:pos="720" w:leader="none"/>
        </w:tabs>
        <w:spacing w:lineRule="auto" w:line="276" w:before="0" w:after="120"/>
        <w:ind w:left="720" w:hanging="36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s fotográficos suficientes y representativos del avance y calidad de los trabajos.</w:t>
      </w:r>
    </w:p>
    <w:p>
      <w:pPr>
        <w:pStyle w:val="Normal"/>
        <w:numPr>
          <w:ilvl w:val="2"/>
          <w:numId w:val="34"/>
        </w:numPr>
        <w:tabs>
          <w:tab w:val="clear" w:pos="708"/>
          <w:tab w:val="left" w:pos="720" w:leader="none"/>
        </w:tabs>
        <w:spacing w:lineRule="auto" w:line="276" w:before="0" w:after="24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formación concerniente a las condiciones e incidencias especiales ocurridas en la obra y registradas en la Bitácora de Obra.</w:t>
      </w:r>
    </w:p>
    <w:p>
      <w:pPr>
        <w:pStyle w:val="Normal"/>
        <w:numPr>
          <w:ilvl w:val="1"/>
          <w:numId w:val="42"/>
        </w:numPr>
        <w:spacing w:lineRule="auto" w:line="276" w:before="0" w:after="120"/>
        <w:ind w:left="1281"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Funciones generales</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funciones principales de la Contratista de Supervisión serán:</w:t>
      </w:r>
    </w:p>
    <w:p>
      <w:pPr>
        <w:pStyle w:val="Normal"/>
        <w:numPr>
          <w:ilvl w:val="0"/>
          <w:numId w:val="4"/>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resentar y apoyar a la Dependencia en todo lo relativo a la supervisión, dirección y coordinación de la misma, para efecto de toma de decisiones dando cumplimiento a sus objetivos y prioridades.</w:t>
      </w:r>
    </w:p>
    <w:p>
      <w:pPr>
        <w:pStyle w:val="Normal"/>
        <w:numPr>
          <w:ilvl w:val="0"/>
          <w:numId w:val="32"/>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y controlar que los trabajos cumplan, en sus aspectos de calidad, costo, tiempo y seguridad, se realicen conforme a lo pactado contractualmente, con apego al proyecto ejecutivo aprobado por la Dependencia para efectos de construcción, sus modificaciones autorizadas, las normas y especificaciones generales o particulares del proyecto, el programa y presupuesto respectivos.</w:t>
      </w:r>
    </w:p>
    <w:p>
      <w:pPr>
        <w:pStyle w:val="Normal"/>
        <w:numPr>
          <w:ilvl w:val="0"/>
          <w:numId w:val="33"/>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y controlar el suministro y consumo de materiales, conforme al programa de suministro de la Contratista de Obra, durante la ejecución de la obra, manteniendo una estrecha relación con el almacén general de la misma.</w:t>
      </w:r>
    </w:p>
    <w:p>
      <w:pPr>
        <w:pStyle w:val="Normal"/>
        <w:numPr>
          <w:ilvl w:val="0"/>
          <w:numId w:val="3"/>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y controlar la utilización real de la mano de obra conforme al programa de ejecución de la Contratista de Obra.</w:t>
      </w:r>
    </w:p>
    <w:p>
      <w:pPr>
        <w:pStyle w:val="Normal"/>
        <w:numPr>
          <w:ilvl w:val="0"/>
          <w:numId w:val="40"/>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Verificar y controlar la utilización real de la maquinaria y equipo conforme al programa de utilización de la Contratista de Obra.</w:t>
      </w:r>
    </w:p>
    <w:p>
      <w:pPr>
        <w:pStyle w:val="Normal"/>
        <w:numPr>
          <w:ilvl w:val="0"/>
          <w:numId w:val="40"/>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mplementar el seguimiento y control y resguardo de la Bitácora respectiva, el seguimiento de los trabajos de control de calidad, asimismo, se establecerá la Bitácora entre la Contratista de Supervisión y la Dependencia.</w:t>
      </w:r>
    </w:p>
    <w:p>
      <w:pPr>
        <w:pStyle w:val="Normal"/>
        <w:numPr>
          <w:ilvl w:val="0"/>
          <w:numId w:val="37"/>
        </w:numPr>
        <w:spacing w:lineRule="auto" w:line="276" w:before="0" w:after="120"/>
        <w:jc w:val="both"/>
        <w:rPr/>
      </w:pPr>
      <w:r>
        <w:rPr>
          <w:rFonts w:eastAsia="Calibri" w:cs="Arial" w:ascii="Helvetica" w:hAnsi="Helvetica"/>
          <w:sz w:val="20"/>
          <w:szCs w:val="20"/>
          <w:lang w:val="es-MX" w:eastAsia="en-US"/>
        </w:rPr>
        <w:t>Las Bitácoras deberán permanecer en la obra, debidamente actualizadas y nadie, ni</w:t>
      </w:r>
      <w:r>
        <w:rPr>
          <w:rFonts w:eastAsia="Calibri" w:cs="Arial" w:ascii="Helvetica" w:hAnsi="Helvetica"/>
          <w:color w:val="FF0000"/>
          <w:sz w:val="20"/>
          <w:szCs w:val="20"/>
          <w:lang w:val="es-MX" w:eastAsia="en-US"/>
        </w:rPr>
        <w:t xml:space="preserve"> </w:t>
      </w:r>
      <w:r>
        <w:rPr>
          <w:rFonts w:eastAsia="Calibri" w:cs="Arial" w:ascii="Helvetica" w:hAnsi="Helvetica"/>
          <w:sz w:val="20"/>
          <w:szCs w:val="20"/>
          <w:lang w:val="es-MX" w:eastAsia="en-US"/>
        </w:rPr>
        <w:t>el Coordinador ni el Inspector de Campo, o personal de la Dependencia están autorizados para cambiarlos de lugar, en ellas se consignan todas las incidencias relevantes que repercutan en la ejecución de los trabajos.</w:t>
      </w:r>
    </w:p>
    <w:p>
      <w:pPr>
        <w:pStyle w:val="Normal"/>
        <w:numPr>
          <w:ilvl w:val="0"/>
          <w:numId w:val="37"/>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levar a cabo la verificación de la calidad de los materiales, equipos, sistemas y procesos constructivos con apoyo de los servicios de laboratorio propio o contratado por la misma.</w:t>
      </w:r>
    </w:p>
    <w:p>
      <w:pPr>
        <w:pStyle w:val="Normal"/>
        <w:numPr>
          <w:ilvl w:val="0"/>
          <w:numId w:val="37"/>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ordinar la actualización de los documentos del proyecto, realizando un levantamiento de las adecuaciones y modificaciones que tuvieron lugar durante el proceso constructivo.</w:t>
      </w:r>
    </w:p>
    <w:p>
      <w:pPr>
        <w:pStyle w:val="Normal"/>
        <w:numPr>
          <w:ilvl w:val="0"/>
          <w:numId w:val="37"/>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nformar a la Dependencia sobre el desarrollo de los trabajos en todos sus aspectos de orden técnico, administrativo y de seguridad, desde el inicio hasta la recepción de obra.</w:t>
      </w:r>
    </w:p>
    <w:p>
      <w:pPr>
        <w:pStyle w:val="Normal"/>
        <w:numPr>
          <w:ilvl w:val="0"/>
          <w:numId w:val="37"/>
        </w:numPr>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tatar la terminación de los trabajos, participando en la entrega - recepción de la obra.</w:t>
      </w:r>
    </w:p>
    <w:p>
      <w:pPr>
        <w:pStyle w:val="Normal"/>
        <w:numPr>
          <w:ilvl w:val="0"/>
          <w:numId w:val="37"/>
        </w:numPr>
        <w:spacing w:lineRule="auto" w:line="276"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levar a cabo el control de informática de la obra, Bitácoras, archivo de los documentos contractuales, comunicaciones con la Dependencia y la Contratista de Obra y envío de los informes y reportes referentes a los diferentes controles de ejecución de la obr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CONFIDENCIALIDAD</w:t>
      </w:r>
    </w:p>
    <w:p>
      <w:pPr>
        <w:pStyle w:val="Normal"/>
        <w:spacing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da la información que con motivo del contrato sea proporcionada por la Dependencia a la Contratista de Supervisión y la que a partir de la misma y de los trabajos objeto del contrato se genere, será considerado por ésta, en todo momento, como propiedad de la Dependencia, por lo que ninguna persona, empresa o compañía podrá divulgarlos sin autorización expresa y por escrito de la misma.</w:t>
      </w:r>
    </w:p>
    <w:p>
      <w:pPr>
        <w:pStyle w:val="Normal"/>
        <w:numPr>
          <w:ilvl w:val="1"/>
          <w:numId w:val="34"/>
        </w:numPr>
        <w:tabs>
          <w:tab w:val="clear" w:pos="708"/>
          <w:tab w:val="left" w:pos="360" w:leader="none"/>
        </w:tabs>
        <w:spacing w:lineRule="auto" w:line="276" w:before="0" w:after="120"/>
        <w:ind w:left="357" w:hanging="357"/>
        <w:jc w:val="both"/>
        <w:rPr/>
      </w:pPr>
      <w:r>
        <w:rPr>
          <w:rFonts w:eastAsia="Helvetica" w:cs="Helvetica" w:ascii="Helvetica" w:hAnsi="Helvetica"/>
          <w:b/>
          <w:sz w:val="20"/>
          <w:szCs w:val="20"/>
          <w:lang w:val="es-MX" w:eastAsia="en-US"/>
        </w:rPr>
        <w:t xml:space="preserve"> </w:t>
      </w:r>
      <w:r>
        <w:rPr>
          <w:rFonts w:eastAsia="Calibri" w:cs="Arial" w:ascii="Helvetica" w:hAnsi="Helvetica"/>
          <w:b/>
          <w:sz w:val="20"/>
          <w:szCs w:val="20"/>
          <w:lang w:val="es-MX" w:eastAsia="en-US"/>
        </w:rPr>
        <w:t>ELABORACIÓN</w:t>
      </w:r>
      <w:r>
        <w:rPr>
          <w:rFonts w:eastAsia="Calibri" w:cs="Arial" w:ascii="Helvetica" w:hAnsi="Helvetica"/>
          <w:b/>
          <w:color w:val="FF0000"/>
          <w:sz w:val="20"/>
          <w:szCs w:val="20"/>
          <w:lang w:val="es-MX" w:eastAsia="en-US"/>
        </w:rPr>
        <w:t xml:space="preserve"> </w:t>
      </w:r>
      <w:r>
        <w:rPr>
          <w:rFonts w:eastAsia="Calibri" w:cs="Arial" w:ascii="Helvetica" w:hAnsi="Helvetica"/>
          <w:b/>
          <w:sz w:val="20"/>
          <w:szCs w:val="20"/>
          <w:lang w:val="es-MX" w:eastAsia="en-US"/>
        </w:rPr>
        <w:t>Y ENTREGA DE INFORMES</w:t>
      </w:r>
    </w:p>
    <w:p>
      <w:pPr>
        <w:pStyle w:val="Normal"/>
        <w:widowControl w:val="false"/>
        <w:autoSpaceDE w:val="false"/>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esentar en sistema con archivos Office de Microsoft, en ambiente Windows y con gráficas, imágenes y fotografías digitales, previamente autorizados por la Dependencia para los informes respecto al avance de la obra, los costos incurridos a la fecha de corte y el pronóstico para la terminación de la obra, los principales eventos ocurridos así como los necesarios para el siguiente periodo. Se tendrá un plazo máximo de 3 (tres) días hábiles posteriores a la fecha de corte para su entrega. La entrega extemporánea del informe será motivo de la improcedencia del pago correspondiente, sin embargo, esto no exime a la Contratista de Supervisión de la entrega respectiva.</w:t>
      </w:r>
    </w:p>
    <w:p>
      <w:pPr>
        <w:pStyle w:val="Normal"/>
        <w:widowControl w:val="false"/>
        <w:autoSpaceDE w:val="false"/>
        <w:spacing w:lineRule="auto" w:line="276" w:before="0" w:after="12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Contenido de los informes:</w:t>
      </w:r>
    </w:p>
    <w:p>
      <w:pPr>
        <w:pStyle w:val="Normal"/>
        <w:widowControl w:val="false"/>
        <w:autoSpaceDE w:val="false"/>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Avance físico por cada uno de los frentes de trabajo, desglosados por partida y subpartida, de conformidad con lo establecido en los alcances de obra; avance financiero desglosando los trabajos estimados; así como avance global de la obra, gráfica de avance, costo y tiempo, indicando avance real de la obra y avance financiero, control global de estimaciones, así como control de estimaciones normales excedentes y extraordinarias. </w:t>
      </w:r>
    </w:p>
    <w:p>
      <w:pPr>
        <w:pStyle w:val="Normal"/>
        <w:widowControl w:val="false"/>
        <w:autoSpaceDE w:val="false"/>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informe contendrá lo siguiente:</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Hoja de reporte de supervisión.</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Grafica de avance físico.</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de avance financiero.</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de maquinaria y equipo de construcción.</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de análisis y verificación del control de calidad de la obra.</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de actividades.</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fotográfico.</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centrado de volúmenes (resumen).</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centrado de estimaciones.</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mpresión de las notas de Bitácora.</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grama actualizado por partidas.</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Original del cálculo de retención en caso de existir.</w:t>
      </w:r>
    </w:p>
    <w:p>
      <w:pPr>
        <w:pStyle w:val="Normal"/>
        <w:widowControl w:val="false"/>
        <w:numPr>
          <w:ilvl w:val="0"/>
          <w:numId w:val="19"/>
        </w:numPr>
        <w:tabs>
          <w:tab w:val="clear" w:pos="708"/>
          <w:tab w:val="left" w:pos="284" w:leader="none"/>
        </w:tabs>
        <w:autoSpaceDE w:val="false"/>
        <w:spacing w:lineRule="auto" w:line="276" w:before="0" w:after="20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porte general financiero.</w:t>
      </w:r>
    </w:p>
    <w:p>
      <w:pPr>
        <w:pStyle w:val="Normal"/>
        <w:widowControl w:val="false"/>
        <w:numPr>
          <w:ilvl w:val="0"/>
          <w:numId w:val="19"/>
        </w:numPr>
        <w:tabs>
          <w:tab w:val="clear" w:pos="708"/>
          <w:tab w:val="left" w:pos="284" w:leader="none"/>
        </w:tabs>
        <w:autoSpaceDE w:val="false"/>
        <w:spacing w:lineRule="auto" w:line="276" w:before="0" w:after="120"/>
        <w:ind w:left="284" w:hanging="284"/>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Oficios, minutas y boletines de obra.</w:t>
      </w:r>
    </w:p>
    <w:p>
      <w:pPr>
        <w:pStyle w:val="Normal"/>
        <w:widowControl w:val="false"/>
        <w:autoSpaceDE w:val="false"/>
        <w:spacing w:lineRule="auto" w:line="276" w:before="0" w:after="240"/>
        <w:jc w:val="both"/>
        <w:rPr/>
      </w:pPr>
      <w:r>
        <w:rPr>
          <w:rFonts w:eastAsia="Calibri" w:cs="Arial" w:ascii="Helvetica" w:hAnsi="Helvetica"/>
          <w:sz w:val="20"/>
          <w:szCs w:val="20"/>
          <w:lang w:val="es-MX" w:eastAsia="en-US"/>
        </w:rPr>
        <w:t>Adicionalmente a estos informes, la Contratista de Supervisión deberá entregar a la Dependencia, con periodicidad semanal y de manera regular y en disco compacto, archivo fotográfico del estado general de avance de los trabajos en formato JPG y dimensiones mínimas de 3450 x 2325 puntos por pulgada. (Fechadas</w:t>
      </w:r>
      <w:r>
        <w:rPr>
          <w:rFonts w:eastAsia="Calibri" w:cs="Arial" w:ascii="Helvetica" w:hAnsi="Helvetica"/>
          <w:color w:val="FF0000"/>
          <w:sz w:val="20"/>
          <w:szCs w:val="20"/>
          <w:lang w:val="es-MX" w:eastAsia="en-US"/>
        </w:rPr>
        <w:t xml:space="preserve"> </w:t>
      </w:r>
      <w:r>
        <w:rPr>
          <w:rFonts w:eastAsia="Calibri" w:cs="Arial" w:ascii="Helvetica" w:hAnsi="Helvetica"/>
          <w:sz w:val="20"/>
          <w:szCs w:val="20"/>
          <w:lang w:val="es-MX" w:eastAsia="en-US"/>
        </w:rPr>
        <w:t>y lo más representativo de cada uno de los trabajos).</w:t>
      </w:r>
    </w:p>
    <w:p>
      <w:pPr>
        <w:pStyle w:val="Normal"/>
        <w:widowControl w:val="false"/>
        <w:spacing w:lineRule="auto" w:line="276" w:before="0" w:after="120"/>
        <w:jc w:val="both"/>
        <w:rPr>
          <w:rFonts w:ascii="Helvetica" w:hAnsi="Helvetica" w:eastAsia="Calibri" w:cs="Arial"/>
          <w:b/>
          <w:b/>
          <w:bCs/>
          <w:sz w:val="20"/>
          <w:szCs w:val="20"/>
          <w:lang w:val="es-MX" w:eastAsia="en-US"/>
        </w:rPr>
      </w:pPr>
      <w:r>
        <w:rPr>
          <w:rFonts w:eastAsia="Calibri" w:cs="Arial" w:ascii="Helvetica" w:hAnsi="Helvetica"/>
          <w:b/>
          <w:bCs/>
          <w:sz w:val="20"/>
          <w:szCs w:val="20"/>
          <w:lang w:val="es-MX" w:eastAsia="en-US"/>
        </w:rPr>
        <w:t>Contenido de la Memoria Descriptiva</w:t>
      </w:r>
    </w:p>
    <w:p>
      <w:pPr>
        <w:pStyle w:val="Normal"/>
        <w:widowControl w:val="false"/>
        <w:spacing w:lineRule="auto" w:line="276" w:before="0" w:after="20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I Resultados y beneficios alcanzados.</w:t>
      </w:r>
    </w:p>
    <w:p>
      <w:pPr>
        <w:pStyle w:val="Normal"/>
        <w:widowControl w:val="false"/>
        <w:spacing w:lineRule="auto" w:line="276" w:before="0" w:after="200"/>
        <w:contextualSpacing/>
        <w:jc w:val="both"/>
        <w:rPr/>
      </w:pPr>
      <w:r>
        <w:rPr>
          <w:rFonts w:eastAsia="Calibri" w:cs="Arial" w:ascii="Helvetica" w:hAnsi="Helvetica"/>
          <w:b/>
          <w:sz w:val="20"/>
          <w:szCs w:val="20"/>
          <w:lang w:val="es-MX" w:eastAsia="en-US"/>
        </w:rPr>
        <w:t>I.1</w:t>
      </w:r>
      <w:r>
        <w:rPr>
          <w:rFonts w:eastAsia="Calibri" w:cs="Arial" w:ascii="Helvetica" w:hAnsi="Helvetica"/>
          <w:sz w:val="20"/>
          <w:szCs w:val="20"/>
          <w:lang w:val="es-MX" w:eastAsia="en-US"/>
        </w:rPr>
        <w:t xml:space="preserve"> Cumplimiento de los objetivos y metas del proyecto.</w:t>
      </w:r>
    </w:p>
    <w:p>
      <w:pPr>
        <w:pStyle w:val="Normal"/>
        <w:widowControl w:val="false"/>
        <w:spacing w:lineRule="auto" w:line="276" w:before="0" w:after="120"/>
        <w:jc w:val="both"/>
        <w:rPr/>
      </w:pPr>
      <w:r>
        <w:rPr>
          <w:rFonts w:eastAsia="Calibri" w:cs="Arial" w:ascii="Helvetica" w:hAnsi="Helvetica"/>
          <w:b/>
          <w:sz w:val="20"/>
          <w:szCs w:val="20"/>
          <w:lang w:val="es-MX" w:eastAsia="en-US"/>
        </w:rPr>
        <w:t xml:space="preserve">I.2 </w:t>
      </w:r>
      <w:r>
        <w:rPr>
          <w:rFonts w:eastAsia="Calibri" w:cs="Arial" w:ascii="Helvetica" w:hAnsi="Helvetica"/>
          <w:sz w:val="20"/>
          <w:szCs w:val="20"/>
          <w:lang w:val="es-MX" w:eastAsia="en-US"/>
        </w:rPr>
        <w:t>Los beneficios alcanzados por la población con la construcción del proyecto.</w:t>
      </w:r>
    </w:p>
    <w:p>
      <w:pPr>
        <w:pStyle w:val="Normal"/>
        <w:widowControl w:val="false"/>
        <w:spacing w:lineRule="auto" w:line="276" w:before="0" w:after="200"/>
        <w:contextualSpacing/>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 xml:space="preserve">II Informe final. </w:t>
      </w:r>
    </w:p>
    <w:p>
      <w:pPr>
        <w:pStyle w:val="Normal"/>
        <w:widowControl w:val="false"/>
        <w:spacing w:lineRule="auto" w:line="276" w:before="0" w:after="240"/>
        <w:contextualSpacing/>
        <w:jc w:val="both"/>
        <w:rPr>
          <w:rFonts w:ascii="Helvetica" w:hAnsi="Helvetica" w:eastAsia="Calibri" w:cs="Arial"/>
          <w:b/>
          <w:b/>
          <w:sz w:val="20"/>
          <w:szCs w:val="20"/>
          <w:lang w:val="es-MX" w:eastAsia="en-US"/>
        </w:rPr>
      </w:pPr>
      <w:r>
        <w:rPr>
          <w:rFonts w:eastAsia="Calibri" w:cs="Arial" w:ascii="Helvetica" w:hAnsi="Helvetica"/>
          <w:sz w:val="20"/>
          <w:szCs w:val="20"/>
          <w:lang w:val="es-MX" w:eastAsia="en-US"/>
        </w:rPr>
        <w:t>Informe ejecutivo final (firmado por el Supervisor de la Dependenci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FORMA DE MEDICIÓN Y PAGO DE LOS SERVICIOS</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base de pago será de acuerdo al catálogo de conceptos y con la plantilla de personal autorizado, teniendo en cuenta el cumplimiento de las actividades descritas, la calidad y eficiencia de dicho personal, así como el apego a estos Términos de Referencia y el cumplimiento de la entrega de la información requerida.</w:t>
      </w:r>
    </w:p>
    <w:p>
      <w:pPr>
        <w:pStyle w:val="Normal"/>
        <w:spacing w:before="0" w:after="240"/>
        <w:jc w:val="both"/>
        <w:rPr/>
      </w:pPr>
      <w:r>
        <w:rPr>
          <w:rFonts w:eastAsia="Calibri" w:cs="Arial" w:ascii="Helvetica" w:hAnsi="Helvetica"/>
          <w:sz w:val="20"/>
          <w:szCs w:val="20"/>
          <w:lang w:val="es-MX" w:eastAsia="en-US"/>
        </w:rPr>
        <w:t>Las estimaciones se ajustarán a las actividades autorizadas por la Dependencia</w:t>
      </w:r>
      <w:r>
        <w:rPr>
          <w:rFonts w:eastAsia="Calibri" w:cs="Arial" w:ascii="Helvetica" w:hAnsi="Helvetica"/>
          <w:b/>
          <w:sz w:val="20"/>
          <w:szCs w:val="20"/>
          <w:lang w:val="es-MX" w:eastAsia="en-US"/>
        </w:rPr>
        <w:t>,</w:t>
      </w:r>
      <w:r>
        <w:rPr>
          <w:rFonts w:eastAsia="Calibri" w:cs="Arial" w:ascii="Helvetica" w:hAnsi="Helvetica"/>
          <w:sz w:val="20"/>
          <w:szCs w:val="20"/>
          <w:lang w:val="es-MX" w:eastAsia="en-US"/>
        </w:rPr>
        <w:t xml:space="preserve"> y cumplidas por la Contratista de Supervisión, las cuales se aumentarán o reducirán según lo ordene la Dependencia para satisfacer las necesidades de supervisión durante las diferentes etapas de la obra y según las necesidades de especialistas para las partes de la obra si así se consider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TIEMPO DE EJECUCIÓN DE LOS SERVICIOS</w:t>
      </w:r>
    </w:p>
    <w:p>
      <w:pPr>
        <w:pStyle w:val="Normal"/>
        <w:spacing w:before="0" w:after="240"/>
        <w:jc w:val="both"/>
        <w:rPr>
          <w:rFonts w:ascii="Helvetica" w:hAnsi="Helvetica" w:eastAsia="Calibri" w:cs="Arial"/>
          <w:b/>
          <w:b/>
          <w:sz w:val="20"/>
          <w:szCs w:val="20"/>
          <w:lang w:val="es-MX" w:eastAsia="en-US"/>
        </w:rPr>
      </w:pPr>
      <w:r>
        <w:rPr>
          <w:rFonts w:eastAsia="Calibri" w:cs="Arial" w:ascii="Helvetica" w:hAnsi="Helvetica"/>
          <w:sz w:val="20"/>
          <w:szCs w:val="20"/>
          <w:lang w:val="es-MX" w:eastAsia="en-US"/>
        </w:rPr>
        <w:t>La duración de los servicios quedará establecida en el contrato, tiempo en el cual se deberán realizar las actividades mencionadas anteriormente, así como el finiquito de la Contratista de Obra y el finiquito de la Contratista de Supervisión con la Dependenci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PLANTILLA, ORGANIZACIÓN, FUNCIONES Y PERFILES DEL PERSONAL QUE APLICARÁ.</w:t>
      </w:r>
    </w:p>
    <w:p>
      <w:pPr>
        <w:pStyle w:val="Normal"/>
        <w:widowControl w:val="false"/>
        <w:tabs>
          <w:tab w:val="clear" w:pos="708"/>
          <w:tab w:val="left" w:pos="462" w:leader="none"/>
        </w:tabs>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análisis del precio unitario por cada actividad plasmada en el catálogo de conceptos debe incluir materiales y equipo (insumos, equipo de cómputo, topográfico, de transporte y de laboratorio de control de calidad de los materiales, entre otros).</w:t>
      </w:r>
    </w:p>
    <w:p>
      <w:pPr>
        <w:pStyle w:val="Normal"/>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adecuada prestación de los servicios requiere, entre otros aspectos, contar con una estructura organizativa que permita cubrir todos los frentes de obra, y efectuar el seguimiento técnico y administrativo que se requieran, para garantizar que en la obra se tengan los mecanismos de supervisión y control, que hagan factible establecer un seguimiento estrecho a la Contratista de Obra, responsable de ejecutar los trabajos en tiempo, costo y calidad.</w:t>
      </w:r>
    </w:p>
    <w:p>
      <w:pPr>
        <w:pStyle w:val="Normal"/>
        <w:widowControl w:val="false"/>
        <w:tabs>
          <w:tab w:val="clear" w:pos="708"/>
          <w:tab w:val="left" w:pos="462" w:leader="none"/>
        </w:tabs>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ajo este contexto, la Plantilla de Personal enunciada en estos Términos de Referencia no es limitativa, por lo que en su caso, debe proponer los elementos que considere necesarios para cumplir con las actividades del servicio solicitado; el personal deberá adecuarse a las condiciones y tiempo de ejecución de los trabajos de la obra y el proceso constructivo, deberá tomar en cuenta los perfiles mínimos señalados. Debiendo presentar una estructura orgánica en la que se contemple la plantilla que podrá ser considerada en este tipo de trabajos y que a continuación se describe.</w:t>
      </w:r>
    </w:p>
    <w:p>
      <w:pPr>
        <w:pStyle w:val="Normal"/>
        <w:widowControl w:val="false"/>
        <w:tabs>
          <w:tab w:val="clear" w:pos="708"/>
          <w:tab w:val="left" w:pos="462" w:leader="none"/>
        </w:tabs>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tbl>
      <w:tblPr>
        <w:tblW w:w="6283" w:type="dxa"/>
        <w:jc w:val="center"/>
        <w:tblInd w:w="0" w:type="dxa"/>
        <w:tblLayout w:type="fixed"/>
        <w:tblCellMar>
          <w:top w:w="0" w:type="dxa"/>
          <w:left w:w="108" w:type="dxa"/>
          <w:bottom w:w="0" w:type="dxa"/>
          <w:right w:w="108" w:type="dxa"/>
        </w:tblCellMar>
      </w:tblPr>
      <w:tblGrid>
        <w:gridCol w:w="963"/>
        <w:gridCol w:w="5320"/>
      </w:tblGrid>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b/>
                <w:b/>
                <w:bCs/>
                <w:color w:val="000000"/>
                <w:sz w:val="20"/>
                <w:szCs w:val="20"/>
                <w:lang w:val="es-MX" w:eastAsia="en-US"/>
              </w:rPr>
            </w:pPr>
            <w:r>
              <w:rPr>
                <w:rFonts w:eastAsia="Calibri" w:cs="Arial" w:ascii="Helvetica" w:hAnsi="Helvetica"/>
                <w:b/>
                <w:bCs/>
                <w:color w:val="000000"/>
                <w:sz w:val="20"/>
                <w:szCs w:val="20"/>
                <w:lang w:val="es-MX" w:eastAsia="en-US"/>
              </w:rPr>
              <w:t>Clav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b/>
                <w:b/>
                <w:bCs/>
                <w:color w:val="000000"/>
                <w:sz w:val="20"/>
                <w:szCs w:val="20"/>
                <w:lang w:val="es-MX" w:eastAsia="en-US"/>
              </w:rPr>
            </w:pPr>
            <w:r>
              <w:rPr>
                <w:rFonts w:eastAsia="Calibri" w:cs="Arial" w:ascii="Helvetica" w:hAnsi="Helvetica"/>
                <w:b/>
                <w:bCs/>
                <w:color w:val="000000"/>
                <w:sz w:val="20"/>
                <w:szCs w:val="20"/>
                <w:lang w:val="es-MX" w:eastAsia="en-US"/>
              </w:rPr>
              <w:t>Categorí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CS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ordinador de Supervisión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SO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perviso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SI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perviso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S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perviso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S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upervisor para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AO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uxilia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A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uxilia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A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uxilia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A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uxiliar de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D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ibujante especializado</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apturist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T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pógrafo (incluye equipo y personal de apoyo)</w:t>
            </w:r>
          </w:p>
        </w:tc>
      </w:tr>
    </w:tbl>
    <w:p>
      <w:pPr>
        <w:pStyle w:val="Normal"/>
        <w:spacing w:lineRule="auto" w:line="276" w:before="0" w:after="20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widowControl w:val="false"/>
        <w:numPr>
          <w:ilvl w:val="0"/>
          <w:numId w:val="0"/>
        </w:numPr>
        <w:spacing w:before="0" w:after="120"/>
        <w:jc w:val="both"/>
        <w:outlineLvl w:val="1"/>
        <w:rPr>
          <w:rFonts w:ascii="Helvetica" w:hAnsi="Helvetica" w:cs="Arial"/>
          <w:b/>
          <w:b/>
          <w:bCs/>
          <w:sz w:val="20"/>
          <w:szCs w:val="20"/>
        </w:rPr>
      </w:pPr>
      <w:r>
        <w:rPr>
          <w:rFonts w:cs="Arial" w:ascii="Helvetica" w:hAnsi="Helvetica"/>
          <w:b/>
          <w:bCs/>
          <w:sz w:val="20"/>
          <w:szCs w:val="20"/>
        </w:rPr>
        <w:t>PERFIL Y ACTIVIDADES DEL PERSONAL PARA LA COORDINACIÓN Y SUPERVISIÓN DE LA OBRA</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Coordinador de Supervisión de Obra</w:t>
      </w:r>
    </w:p>
    <w:p>
      <w:pPr>
        <w:pStyle w:val="Normal"/>
        <w:widowControl w:val="false"/>
        <w:spacing w:before="0" w:after="120"/>
        <w:jc w:val="both"/>
        <w:rPr>
          <w:rFonts w:ascii="Helvetica" w:hAnsi="Helvetica" w:cs="Arial"/>
          <w:b/>
          <w:b/>
          <w:sz w:val="20"/>
          <w:szCs w:val="20"/>
        </w:rPr>
      </w:pPr>
      <w:r>
        <w:rPr>
          <w:rFonts w:cs="Arial" w:ascii="Helvetica" w:hAnsi="Helvetica"/>
          <w:sz w:val="20"/>
          <w:szCs w:val="20"/>
        </w:rPr>
        <w:t>Es el responsable de la supervisión y coordinación de todos los frentes de trabajo que tenga asignados y coordinará el personal bajo su cargo. Será el enlace directo entre la Supervisión de campo y las autoridades de la Dependencia y cuyas funciones son:</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Debe tener calidad jurídica, moral y profesional para representar a su empresa, tal que los acuerdos que el tome tengan carácter legal.</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con cédula profesional o D. R. O. y con un mínimo de cinco años de experiencia comprobada en construcción y supervisión de obras afines al motivo del contrato.</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Haber participado por más de tres años en el manejo de profesionistas y otro personal de la rama de la construcción.</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Deberá acreditar la capacitación en el uso de bitácora electrónica mediante constancia, así como contar con firma electrónica avanzad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el proyecto y aplicar las leyes y reglamentos locales, estatales y federales, así como las Especificaciones Generales de Construcción de la Dependencia y de todas las normas y reglamentos aplicables establecidos por la mism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 en la coordinación y supervisión de la obra, así como de la información requerida por las autoridades correspondientes para los trámites, antes, durante y posterior a la construcción de la obra en cuestión.</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ordinar y dirigir al personal de campo de acuerdo a los compromisos establecidos según el contrato.</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Manejar aspectos administrativos de contratos, facturas y entrega de informes de la Contratista de Supervisión a la Dependenci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Asistir a las juntas técnicas como representante de su empres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Recabar, en su caso, las adecuaciones a los proyectos, especificaciones o sistemas de construcción que se generen durante la obra y hacerlas del conocimiento de la Contratista de Obr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Recorrer los frentes de trabajo con la Contratista de Obra, ordenar en la Bitácora las correcciones que sean necesarias y reportar al Supervisor de la Dependencia los problemas que se presenten.</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Registrar y controlar en la Bitácora todas las órdenes, hechos o asuntos sobresalientes que en alguna forma afectan el proyecto o a la ejecución de la obra y así también las órdenes o indicaciones resultado de juntas o instrucciones directas de la Dependenci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en la entrega de las obras, hasta obtener el acta respectiva.</w:t>
      </w:r>
    </w:p>
    <w:p>
      <w:pPr>
        <w:pStyle w:val="Normal"/>
        <w:widowControl w:val="false"/>
        <w:numPr>
          <w:ilvl w:val="0"/>
          <w:numId w:val="44"/>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Vigilar, controlar y revisar que se lleven a cabo las acciones necesarias para el control de calidad de la obra así como su registro.</w:t>
      </w:r>
    </w:p>
    <w:p>
      <w:pPr>
        <w:pStyle w:val="Normal"/>
        <w:widowControl w:val="false"/>
        <w:numPr>
          <w:ilvl w:val="0"/>
          <w:numId w:val="44"/>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 xml:space="preserve">Vigilar y ser responsable de que se tomen todas las medidas en seguridad e higiene, tanto en la obra como en las áreas adyacentes a ésta y a todo el personal que labore en  ella. Asimismo, coordinar una brigada de primeros auxilios y de evacuación en caso de siniestro. </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 xml:space="preserve">Supervisor de Obra en Pavimentación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con cédula profesional y con un mínimo de tres años de experiencia comprobada en construcción, supervisión de obra y procedimientos constructivos de obras afines al motivo del contrato (obra en pavimentación).</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mente” en la supervisión de los trabajos de obra de tiempo completo en el lugar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trolar y dirigir al personal de campo a su carg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igilar que la Contratista de Obra cumpla con las especificaciones, planos, reglamentos y normas generales de construcción.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igilar el cumplimiento del programa general de la obra y en su caso proponer conjuntamente con la Contratista de Obra una ruta crítica para las reprogramaciones necesari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studiar oportunamente junto con la Contratista de Obra la información de proyecto ejecutiv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Tomar decisiones referentes al proceso constructivo de su especialidad y las posibles desviaciones con el respaldo de su Coordinador y en acuerdo de la Dependencia y la Contratista de Obra, y en su caso el Coordinador de proyect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aplicar las leyes y reglamentos locales, estatales y federales, así como las Especificaciones Generales de Construcción de la Dependencia y demás normas y criterios aplicables establecidos por la mism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Recorrer la obra conjuntamente con la Contratista de Obra y proponer a su Coordinador las correcciones que sean necesari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laborar con la Contratista de Obra apoyando técnicamente en la solución de problemas de la obra, informando a su Coordinador por escrit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sz w:val="20"/>
          <w:szCs w:val="20"/>
        </w:rPr>
      </w:pPr>
      <w:r>
        <w:rPr>
          <w:rFonts w:cs="Arial" w:ascii="Helvetica" w:hAnsi="Helvetica"/>
          <w:sz w:val="20"/>
          <w:szCs w:val="20"/>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Dar seguimiento al registro de control de calidad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Asistir a las juntas correspondientes a su especialidad para dar seguimiento a los acuerdo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stablecer y verificar el seguimiento de controles gráficos y números generadores de obra ejecutada, por frente de trabajo.</w:t>
      </w:r>
    </w:p>
    <w:p>
      <w:pPr>
        <w:pStyle w:val="Normal"/>
        <w:widowControl w:val="false"/>
        <w:numPr>
          <w:ilvl w:val="0"/>
          <w:numId w:val="43"/>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Verificar el cumplimiento de todas las normas de seguridad e higiene establecidas.</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 xml:space="preserve">Supervisor de Instalacione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con cédula profesional y con un mínimo de tres años de experiencia comprobada en construcción, supervisión de instalaciones eléctricas, electromecánicas, hidrosanitarias, aire acondicionado, gases medicinales, gas LP, telecomunicaciones y especiales, voz-datos, sistema de tierras, etc. según corresponda en obras afines al motivo del contrat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mente” en la supervisión de los trabajos de su especialidad de tiempo completo en el lugar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trolar y dirigir al personal de campo a su carg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igilar que la Contratista de Obra cumpla con las especificaciones, planos, reglamentos y normas generales de construcción.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igilar el cumplimiento del programa general de la obra y en su caso proponer conjuntamente con la Contratista de Obra una ruta crítica para las reprogramaciones necesari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studiar oportunamente junto con la Contratista de Obra la información del proyecto ejecutiv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Tomar decisiones referentes al proceso constructivo de su especialidad y las posibles desviaciones con el respaldo de su Coordinador en acuerdo de la Dependencia y la Contratista de Obra.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aplicar las leyes y reglamentos locales, estatales y federales, así como las Especificaciones Generales de Construcción de la Dependencia y demás normas y criterios aplicables establecidos por la mism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Recorrer la obra conjuntamente con la Contratista de Obra y proponer a su Coordinador las correcciones que sean necesari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laborar con la Contratista de Obra apoyando técnicamente en la solución de problemas de la obra, informando a su Coordinador por escrit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sz w:val="20"/>
          <w:szCs w:val="20"/>
        </w:rPr>
      </w:pPr>
      <w:r>
        <w:rPr>
          <w:rFonts w:cs="Arial" w:ascii="Helvetica" w:hAnsi="Helvetica"/>
          <w:sz w:val="20"/>
          <w:szCs w:val="20"/>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Dar seguimiento al registro de control de calidad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Asistir a las juntas correspondientes a su especialidad para dar seguimiento a los acuerdo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stablecer y verificar el seguimiento de controles gráficos y números generadores de obra ejecutada, por frente de trabajo.</w:t>
      </w:r>
    </w:p>
    <w:p>
      <w:pPr>
        <w:pStyle w:val="Normal"/>
        <w:widowControl w:val="false"/>
        <w:numPr>
          <w:ilvl w:val="0"/>
          <w:numId w:val="43"/>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Verificar el cumplimiento de todas las normas de seguridad e higiene establecidas.</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 xml:space="preserve">Supervisor de Estructur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con cédula profesional y con un mínimo de tres años de experiencia comprobada en construcción, supervisión de todo tipo de estructuras y procedimientos constructivos de obras afine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mente” en la supervisión de los trabajos de su especialidad de tiempo completo en el lugar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trolar y dirigir al personal de campo a su carg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Vigilar que la Contratista de Obra cumpla con las especificaciones, planos, reglamentos y normas generales de construcción de todo tipo de estructur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igilar el cumplimiento del programa general de la obra y en su caso proponer una ruta crítica para las reprogramaciones necesaria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Estudiar oportunamente junto con la Contratista de Obra la información de proyecto ejecutivo.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Tomar decisiones referentes al proceso constructivo de su especialidad y las posibles desviaciones con el respaldo de su Coordinador y en acuerdo de la Dependencia y la Contratista de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aplicar las leyes y reglamentos locales, estatales y federales, así como las Especificaciones Generales de Construcción de la Dependencia y demás normas y criterios para las estructuras aplicables, establecidos por la mism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revisar continuamente el proyecto ejecutivo estructural del o los frentes que tenga asignado, así como especificaciones generales, procedimientos constructivos y estudios especiales que se hayan realizado, como son, entre otros, los topográficos, de mecánica de suelos, sondeos y guías mecánic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Recorrer la obra conjuntamente con la Contratista de Obra, de igual forma proponer a su Coordinador las correcciones que sean necesari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laborar con la Contratista de Obra apoyando técnicamente en la solución de problemas de la obra, informando a su Coordinador por escrito.</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sz w:val="20"/>
          <w:szCs w:val="20"/>
        </w:rPr>
      </w:pPr>
      <w:r>
        <w:rPr>
          <w:rFonts w:cs="Arial" w:ascii="Helvetica" w:hAnsi="Helvetica"/>
          <w:sz w:val="20"/>
          <w:szCs w:val="20"/>
        </w:rPr>
        <w:t>Informar a su Coordinador los hechos o asuntos sobresalientes que en alguna forma afectan el proyecto estructural o a la ejecución de la obra y así también las órdenes o indicaciones resultado de juntas o instrucciones directas de la Dependencia para su registro en Bitáco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Asistir a las juntas correspondientes a su especialidad para dar seguimiento a los acuerdo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stablecer y verificar el seguimiento de controles gráficos y números generadores de obra ejecutada de la estructura, por frente de trabajo.</w:t>
      </w:r>
    </w:p>
    <w:p>
      <w:pPr>
        <w:pStyle w:val="Normal"/>
        <w:widowControl w:val="false"/>
        <w:numPr>
          <w:ilvl w:val="0"/>
          <w:numId w:val="43"/>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Verificar el cumplimiento de todas las normas de seguridad e higiene establecidas</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Supervisor de Control de Calidad</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con cédula profesional y con un mínimo de tres años de experiencia en trabajos a fines a la construcción y el registro del control de calidad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xperiencia en la construcción de obras o trabajos afines a los del motivo del contrato y la actividad.</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Haber participado en el registro del control de calidad de materiales, equipos y mano de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Elaborar los controles para el registro y verificación física (no pruebas) del control de calidad de los materiales equipos y mano de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Verificar y registrar que los productos, materiales y acabados no industrializados, que lleguen a la obra,  cumplan  de acuerdo a las especificaciones  y  normas  requerid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Verificar y registrar que los productos, materiales y acabados industrializados, que lleguen a la obra,  cumplan  con las especificaciones  y  normas  requerida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roponer y elaborar controles que permitan llevar a cabo las pruebas en campo de la correcta aplicación de las indicaciones de los proveedores de los productos y materiales.</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Registrar el control de la información que proporcionan laboratoristas de campo y/o los laboratorios contratados por la ejecutora de los trabajos de la obra.</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Llevar el control de recepción de los productos y materiales que llegan al almacén de campo de la Contratista de Obra, verificando que cuenten con las fichas técnicas y las especificaciones para su colocación y/o aplicación.</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umplir con las actividades de acuerdo con los Términos de Referencia del servicio.</w:t>
      </w:r>
    </w:p>
    <w:p>
      <w:pPr>
        <w:pStyle w:val="Normal"/>
        <w:widowControl w:val="false"/>
        <w:numPr>
          <w:ilvl w:val="0"/>
          <w:numId w:val="43"/>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Elaborar resumen de los registros del control de calidad e integrarlos a los  informes y documentos de la obra.</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Auxiliar en Pavimentación, Instalaciones, Estructuras y Control de Calidad</w:t>
      </w:r>
    </w:p>
    <w:p>
      <w:pPr>
        <w:pStyle w:val="Normal"/>
        <w:widowControl w:val="false"/>
        <w:numPr>
          <w:ilvl w:val="0"/>
          <w:numId w:val="45"/>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profesionista titulado de carrera relacionada, especialista en la materia (de acuerdo al área donde sea propuesto), con cédula profesional y con un mínimo de dos años de experiencia comprobada en la supervisión y construcción de obras afines al motivo del contrato.</w:t>
      </w:r>
    </w:p>
    <w:p>
      <w:pPr>
        <w:pStyle w:val="Normal"/>
        <w:widowControl w:val="false"/>
        <w:numPr>
          <w:ilvl w:val="0"/>
          <w:numId w:val="45"/>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mente” en la verificación y coordinación de los trabajos que se efectúen en el área asignada de tiempo completo en el lugar de la obra.</w:t>
      </w:r>
    </w:p>
    <w:p>
      <w:pPr>
        <w:pStyle w:val="Normal"/>
        <w:widowControl w:val="false"/>
        <w:numPr>
          <w:ilvl w:val="0"/>
          <w:numId w:val="45"/>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Vigilar e informar de los problemas que se presenten en la ejecución de los trabajos de su especialidad.</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b/>
          <w:b/>
          <w:strike/>
          <w:sz w:val="20"/>
          <w:szCs w:val="20"/>
          <w:u w:val="single"/>
        </w:rPr>
      </w:pPr>
      <w:r>
        <w:rPr>
          <w:rFonts w:cs="Arial" w:ascii="Helvetica" w:hAnsi="Helvetica"/>
          <w:sz w:val="20"/>
          <w:szCs w:val="20"/>
        </w:rPr>
        <w:t xml:space="preserve">Verificar y registrar el avance y los volúmenes de obra ejecutados. </w:t>
      </w:r>
    </w:p>
    <w:p>
      <w:pPr>
        <w:pStyle w:val="Normal"/>
        <w:widowControl w:val="false"/>
        <w:numPr>
          <w:ilvl w:val="0"/>
          <w:numId w:val="43"/>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Implementar las acciones necesarias enfocadas a la realización de pruebas de calidad y verificación de certificados de calidad.</w:t>
      </w:r>
    </w:p>
    <w:p>
      <w:pPr>
        <w:pStyle w:val="Normal"/>
        <w:widowControl w:val="false"/>
        <w:numPr>
          <w:ilvl w:val="0"/>
          <w:numId w:val="43"/>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Integrar el expediente relacionado al control de calidad en la obra.</w:t>
      </w:r>
    </w:p>
    <w:p>
      <w:pPr>
        <w:pStyle w:val="Normal"/>
        <w:widowControl w:val="false"/>
        <w:overflowPunct w:val="false"/>
        <w:autoSpaceDE w:val="false"/>
        <w:spacing w:lineRule="auto" w:line="276" w:before="0" w:after="120"/>
        <w:jc w:val="both"/>
        <w:textAlignment w:val="baseline"/>
        <w:rPr>
          <w:rFonts w:ascii="Helvetica" w:hAnsi="Helvetica" w:eastAsia="Calibri" w:cs="Arial"/>
          <w:b/>
          <w:b/>
          <w:sz w:val="20"/>
          <w:szCs w:val="20"/>
          <w:u w:val="single"/>
          <w:lang w:val="es-MX" w:eastAsia="en-US"/>
        </w:rPr>
      </w:pPr>
      <w:r>
        <w:rPr>
          <w:rFonts w:eastAsia="Calibri" w:cs="Arial" w:ascii="Helvetica" w:hAnsi="Helvetica"/>
          <w:b/>
          <w:sz w:val="20"/>
          <w:szCs w:val="20"/>
          <w:u w:val="single"/>
          <w:lang w:val="es-MX" w:eastAsia="en-US"/>
        </w:rPr>
        <w:t>Dibujante Especializado.</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sz w:val="20"/>
          <w:szCs w:val="20"/>
        </w:rPr>
      </w:pPr>
      <w:r>
        <w:rPr>
          <w:rFonts w:cs="Arial" w:ascii="Helvetica" w:hAnsi="Helvetica"/>
          <w:sz w:val="20"/>
          <w:szCs w:val="20"/>
        </w:rPr>
        <w:t>Profesionista o con estudios de arquitectura o ingeniería.</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sz w:val="20"/>
          <w:szCs w:val="20"/>
        </w:rPr>
      </w:pPr>
      <w:r>
        <w:rPr>
          <w:rFonts w:cs="Arial" w:ascii="Helvetica" w:hAnsi="Helvetica"/>
          <w:sz w:val="20"/>
          <w:szCs w:val="20"/>
        </w:rPr>
        <w:t>Como mínimo con dos años de ejercicio en esta actividad, con experiencia en toda rama de dibujo de la arquitectura e ingeniería.</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sz w:val="20"/>
          <w:szCs w:val="20"/>
        </w:rPr>
      </w:pPr>
      <w:r>
        <w:rPr>
          <w:rFonts w:cs="Arial" w:ascii="Helvetica" w:hAnsi="Helvetica"/>
          <w:sz w:val="20"/>
          <w:szCs w:val="20"/>
        </w:rPr>
        <w:t>Haber participado más de dos años en funciones afines al motivo del contrato.</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sz w:val="20"/>
          <w:szCs w:val="20"/>
        </w:rPr>
      </w:pPr>
      <w:r>
        <w:rPr>
          <w:rFonts w:cs="Arial" w:ascii="Helvetica" w:hAnsi="Helvetica"/>
          <w:sz w:val="20"/>
          <w:szCs w:val="20"/>
        </w:rPr>
        <w:t>Su trabajo será necesariamente bajo la dirección y vigilancia del Coordinador o los Supervisores como mínimo.</w:t>
      </w:r>
    </w:p>
    <w:p>
      <w:pPr>
        <w:pStyle w:val="Normal"/>
        <w:widowControl w:val="false"/>
        <w:numPr>
          <w:ilvl w:val="0"/>
          <w:numId w:val="18"/>
        </w:numPr>
        <w:overflowPunct w:val="false"/>
        <w:autoSpaceDE w:val="false"/>
        <w:spacing w:lineRule="auto" w:line="276" w:before="0" w:after="200"/>
        <w:ind w:left="284" w:hanging="284"/>
        <w:jc w:val="both"/>
        <w:textAlignment w:val="baseline"/>
        <w:rPr>
          <w:rFonts w:ascii="Helvetica" w:hAnsi="Helvetica" w:cs="Arial"/>
          <w:sz w:val="20"/>
          <w:szCs w:val="20"/>
        </w:rPr>
      </w:pPr>
      <w:r>
        <w:rPr>
          <w:rFonts w:cs="Arial" w:ascii="Helvetica" w:hAnsi="Helvetica"/>
          <w:sz w:val="20"/>
          <w:szCs w:val="20"/>
        </w:rPr>
        <w:t>Elaborar las adecuaciones o modificaciones al proyecto de acuerdo a lo realmente realizado físicamente, dibujar los boletines y/o detalles que se requieran durante el proceso de la obra.</w:t>
      </w:r>
    </w:p>
    <w:p>
      <w:pPr>
        <w:pStyle w:val="Normal"/>
        <w:widowControl w:val="false"/>
        <w:numPr>
          <w:ilvl w:val="0"/>
          <w:numId w:val="18"/>
        </w:numPr>
        <w:overflowPunct w:val="false"/>
        <w:autoSpaceDE w:val="false"/>
        <w:spacing w:lineRule="auto" w:line="276" w:before="0" w:after="240"/>
        <w:ind w:left="284" w:hanging="284"/>
        <w:jc w:val="both"/>
        <w:textAlignment w:val="baseline"/>
        <w:rPr>
          <w:rFonts w:ascii="Helvetica" w:hAnsi="Helvetica" w:cs="Arial"/>
          <w:sz w:val="20"/>
          <w:szCs w:val="20"/>
        </w:rPr>
      </w:pPr>
      <w:r>
        <w:rPr>
          <w:rFonts w:cs="Arial" w:ascii="Helvetica" w:hAnsi="Helvetica"/>
          <w:sz w:val="20"/>
          <w:szCs w:val="20"/>
        </w:rPr>
        <w:t>Entregar los planos de obra terminada de acuerdo a lo realmente realizado físicamente.</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 xml:space="preserve">Capturista </w:t>
      </w:r>
    </w:p>
    <w:p>
      <w:pPr>
        <w:pStyle w:val="Normal"/>
        <w:widowControl w:val="false"/>
        <w:numPr>
          <w:ilvl w:val="0"/>
          <w:numId w:val="46"/>
        </w:numPr>
        <w:tabs>
          <w:tab w:val="clear" w:pos="708"/>
        </w:tabs>
        <w:spacing w:lineRule="auto" w:line="276" w:before="0" w:after="200"/>
        <w:ind w:left="284" w:hanging="284"/>
        <w:jc w:val="both"/>
        <w:rPr>
          <w:rFonts w:ascii="Helvetica" w:hAnsi="Helvetica" w:cs="Arial"/>
          <w:b/>
          <w:b/>
          <w:sz w:val="20"/>
          <w:szCs w:val="20"/>
        </w:rPr>
      </w:pPr>
      <w:r>
        <w:rPr>
          <w:rFonts w:cs="Arial" w:ascii="Helvetica" w:hAnsi="Helvetica"/>
          <w:sz w:val="20"/>
          <w:szCs w:val="20"/>
        </w:rPr>
        <w:t>Ser técnico especializado en informática, con certificado y con un mínimo de dos años de experiencia en el manejo y uso de software y hardware de uso comercial en México, enfocado a la arquitectura e ingeniería.</w:t>
      </w:r>
    </w:p>
    <w:p>
      <w:pPr>
        <w:pStyle w:val="Normal"/>
        <w:widowControl w:val="false"/>
        <w:numPr>
          <w:ilvl w:val="0"/>
          <w:numId w:val="46"/>
        </w:numPr>
        <w:tabs>
          <w:tab w:val="clear" w:pos="708"/>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ción “activa y constante” en la elaboración de reportes, informes, notas, gráficas, presentaciones, etc., necesarias para el correcto cumplimiento de las labores de coordinación y supervisión.</w:t>
      </w:r>
    </w:p>
    <w:p>
      <w:pPr>
        <w:pStyle w:val="Normal"/>
        <w:widowControl w:val="false"/>
        <w:numPr>
          <w:ilvl w:val="0"/>
          <w:numId w:val="46"/>
        </w:numPr>
        <w:tabs>
          <w:tab w:val="clear" w:pos="708"/>
        </w:tabs>
        <w:spacing w:lineRule="auto" w:line="276" w:before="0" w:after="200"/>
        <w:ind w:left="284" w:hanging="284"/>
        <w:jc w:val="both"/>
        <w:rPr>
          <w:rFonts w:ascii="Helvetica" w:hAnsi="Helvetica" w:cs="Arial"/>
          <w:b/>
          <w:b/>
          <w:sz w:val="20"/>
          <w:szCs w:val="20"/>
        </w:rPr>
      </w:pPr>
      <w:r>
        <w:rPr>
          <w:rFonts w:cs="Arial" w:ascii="Helvetica" w:hAnsi="Helvetica"/>
          <w:sz w:val="20"/>
          <w:szCs w:val="20"/>
        </w:rPr>
        <w:t>Mantener en forma ordenada y adecuada sus archivos magnéticos (documentos, imágenes, fotos, etc.) y ser responsable de respaldar toda su información periódicamente para evitar pérdida de información para el cierre administrativo y cuando la Dependencia así lo requiera.</w:t>
      </w:r>
    </w:p>
    <w:p>
      <w:pPr>
        <w:pStyle w:val="Normal"/>
        <w:widowControl w:val="false"/>
        <w:numPr>
          <w:ilvl w:val="0"/>
          <w:numId w:val="46"/>
        </w:numPr>
        <w:tabs>
          <w:tab w:val="clear" w:pos="708"/>
        </w:tabs>
        <w:spacing w:lineRule="auto" w:line="276" w:before="0" w:after="240"/>
        <w:ind w:left="284" w:hanging="284"/>
        <w:jc w:val="both"/>
        <w:rPr>
          <w:rFonts w:ascii="Helvetica" w:hAnsi="Helvetica" w:cs="Arial"/>
          <w:b/>
          <w:b/>
          <w:sz w:val="20"/>
          <w:szCs w:val="20"/>
        </w:rPr>
      </w:pPr>
      <w:r>
        <w:rPr>
          <w:rFonts w:cs="Arial" w:ascii="Helvetica" w:hAnsi="Helvetica"/>
          <w:sz w:val="20"/>
          <w:szCs w:val="20"/>
        </w:rPr>
        <w:t>Proponer alternativas de solución con el respaldo de su Coordinador, para que la información emitida por la Contratista de Supervisión sea clara, objetiva y puntual.</w:t>
      </w:r>
    </w:p>
    <w:p>
      <w:pPr>
        <w:pStyle w:val="Normal"/>
        <w:widowControl w:val="false"/>
        <w:spacing w:before="0" w:after="120"/>
        <w:jc w:val="both"/>
        <w:rPr>
          <w:rFonts w:ascii="Helvetica" w:hAnsi="Helvetica" w:cs="Arial"/>
          <w:b/>
          <w:b/>
          <w:sz w:val="20"/>
          <w:szCs w:val="20"/>
          <w:u w:val="single"/>
        </w:rPr>
      </w:pPr>
      <w:r>
        <w:rPr>
          <w:rFonts w:cs="Arial" w:ascii="Helvetica" w:hAnsi="Helvetica"/>
          <w:b/>
          <w:sz w:val="20"/>
          <w:szCs w:val="20"/>
          <w:u w:val="single"/>
        </w:rPr>
        <w:t xml:space="preserve">Topógrafo </w:t>
      </w:r>
    </w:p>
    <w:p>
      <w:pPr>
        <w:pStyle w:val="Normal"/>
        <w:widowControl w:val="false"/>
        <w:numPr>
          <w:ilvl w:val="0"/>
          <w:numId w:val="47"/>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rofesionista titulado con un mínimo de tres años de experiencia comprobada en la prestación de estos servicios en obras afines a la del motivo del contrato.</w:t>
      </w:r>
    </w:p>
    <w:p>
      <w:pPr>
        <w:pStyle w:val="Normal"/>
        <w:widowControl w:val="false"/>
        <w:numPr>
          <w:ilvl w:val="0"/>
          <w:numId w:val="47"/>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Participar “activa y constantemente” en la verificación y coordinación de los trabajos topográficos de planimetría y altimetría para la ejecución de la obra.</w:t>
      </w:r>
    </w:p>
    <w:p>
      <w:pPr>
        <w:pStyle w:val="Normal"/>
        <w:widowControl w:val="false"/>
        <w:numPr>
          <w:ilvl w:val="0"/>
          <w:numId w:val="47"/>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trolar y dirigir al personal de campo a su cargo.</w:t>
      </w:r>
    </w:p>
    <w:p>
      <w:pPr>
        <w:pStyle w:val="Normal"/>
        <w:widowControl w:val="false"/>
        <w:numPr>
          <w:ilvl w:val="0"/>
          <w:numId w:val="47"/>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Conocer y manejar equipo topográfico electrónico.</w:t>
      </w:r>
    </w:p>
    <w:p>
      <w:pPr>
        <w:pStyle w:val="Normal"/>
        <w:widowControl w:val="false"/>
        <w:numPr>
          <w:ilvl w:val="0"/>
          <w:numId w:val="47"/>
        </w:numPr>
        <w:tabs>
          <w:tab w:val="clear" w:pos="708"/>
          <w:tab w:val="left" w:pos="284" w:leader="none"/>
        </w:tabs>
        <w:spacing w:lineRule="auto" w:line="276" w:before="0" w:after="200"/>
        <w:ind w:left="284" w:hanging="284"/>
        <w:jc w:val="both"/>
        <w:rPr>
          <w:rFonts w:ascii="Helvetica" w:hAnsi="Helvetica" w:cs="Arial"/>
          <w:b/>
          <w:b/>
          <w:sz w:val="20"/>
          <w:szCs w:val="20"/>
        </w:rPr>
      </w:pPr>
      <w:r>
        <w:rPr>
          <w:rFonts w:cs="Arial" w:ascii="Helvetica" w:hAnsi="Helvetica"/>
          <w:sz w:val="20"/>
          <w:szCs w:val="20"/>
        </w:rPr>
        <w:t xml:space="preserve">Verificar e informar a los supervisores para la toma de decisiones con el respaldo de su Coordinador, con acuerdo del Supervisor de la Dependencia y del responsable de la ejecución de la obra. </w:t>
      </w:r>
    </w:p>
    <w:p>
      <w:pPr>
        <w:pStyle w:val="Normal"/>
        <w:widowControl w:val="false"/>
        <w:numPr>
          <w:ilvl w:val="0"/>
          <w:numId w:val="47"/>
        </w:numPr>
        <w:tabs>
          <w:tab w:val="clear" w:pos="708"/>
          <w:tab w:val="left" w:pos="284" w:leader="none"/>
        </w:tabs>
        <w:spacing w:lineRule="auto" w:line="276" w:before="0" w:after="240"/>
        <w:ind w:left="284" w:hanging="284"/>
        <w:jc w:val="both"/>
        <w:rPr>
          <w:rFonts w:ascii="Helvetica" w:hAnsi="Helvetica" w:cs="Arial"/>
          <w:b/>
          <w:b/>
          <w:sz w:val="20"/>
          <w:szCs w:val="20"/>
        </w:rPr>
      </w:pPr>
      <w:r>
        <w:rPr>
          <w:rFonts w:cs="Arial" w:ascii="Helvetica" w:hAnsi="Helvetica"/>
          <w:sz w:val="20"/>
          <w:szCs w:val="20"/>
        </w:rPr>
        <w:t>El tiempo empleado para la obra y la integración de su personal de soporte, así como del equipo a emplear (estación total y nivel automático), será en base a la plantilla anexa y en el entendido que este personal y los resultados de sus actividades deben cumplir en calidad, tiempo y forma con lo requerido en los presentes Términos de Referencia.</w:t>
      </w:r>
    </w:p>
    <w:p>
      <w:pPr>
        <w:pStyle w:val="Normal"/>
        <w:widowControl w:val="false"/>
        <w:autoSpaceDE w:val="false"/>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s perfiles de los supervisores serán de acuerdo a lo indicado por la Dependencia y los supervisores serán los que se presenten como integrantes de la supervisión directa, en el concurso.</w:t>
      </w:r>
    </w:p>
    <w:p>
      <w:pPr>
        <w:pStyle w:val="Normal"/>
        <w:widowControl w:val="false"/>
        <w:autoSpaceDE w:val="false"/>
        <w:spacing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forma posterior, la Dependencia tendrá la facultad de aceptar o rechazar al personal que integre la plantilla, sin no cumple con el perfil requerido y lo expuesto en la currícula correspondiente de concurso.</w:t>
      </w:r>
    </w:p>
    <w:p>
      <w:pPr>
        <w:pStyle w:val="Normal"/>
        <w:widowControl w:val="false"/>
        <w:autoSpaceDE w:val="false"/>
        <w:spacing w:before="0" w:after="24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ista de Supervisión será responsable de contar con el personal técnico especializado en arquitectura, ingeniería y construcción (profesiones afines), equipo, mobiliario para llevar a cabo las acciones para las que se ha contratado y que comprenden los trabajos a realizar: previos, durante y posterior a la ejecución de la obra, con base a los presentes Términos de Referencia de Supervisión de Obra, por lo que presentará un programa de recursos humanos, con la Currícula que confirme la capacidad técnica de cada persona para la realización de los servicios relacionados con la ejecución y construcción de la obra.</w:t>
      </w:r>
    </w:p>
    <w:p>
      <w:pPr>
        <w:pStyle w:val="Normal"/>
        <w:numPr>
          <w:ilvl w:val="1"/>
          <w:numId w:val="34"/>
        </w:numPr>
        <w:tabs>
          <w:tab w:val="clear" w:pos="708"/>
          <w:tab w:val="left" w:pos="360" w:leader="none"/>
        </w:tabs>
        <w:spacing w:lineRule="auto" w:line="276" w:before="0" w:after="120"/>
        <w:ind w:left="357" w:hanging="357"/>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QUIPO CIENTÍFICO Y SOFTWARE MÍNIMO QUE SE APLICARÁ EN LA PRESTACIÓN DE SERVICIO.</w:t>
      </w:r>
    </w:p>
    <w:p>
      <w:pPr>
        <w:pStyle w:val="Normal"/>
        <w:spacing w:lineRule="auto" w:line="276" w:before="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berá disponer como mínimo del siguiente equipo:</w:t>
      </w:r>
    </w:p>
    <w:p>
      <w:pPr>
        <w:pStyle w:val="Normal"/>
        <w:numPr>
          <w:ilvl w:val="0"/>
          <w:numId w:val="7"/>
        </w:numPr>
        <w:spacing w:lineRule="auto" w:line="276" w:before="0" w:after="20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MPUTADORAS PC O LAPTOP.</w:t>
      </w:r>
    </w:p>
    <w:p>
      <w:pPr>
        <w:pStyle w:val="Normal"/>
        <w:numPr>
          <w:ilvl w:val="0"/>
          <w:numId w:val="7"/>
        </w:numPr>
        <w:spacing w:lineRule="auto" w:line="276" w:before="0" w:after="20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IMPRESORA LÁSSER Y DE COLOR.</w:t>
      </w:r>
    </w:p>
    <w:p>
      <w:pPr>
        <w:pStyle w:val="Normal"/>
        <w:numPr>
          <w:ilvl w:val="0"/>
          <w:numId w:val="7"/>
        </w:numPr>
        <w:spacing w:lineRule="auto" w:line="276" w:before="0" w:after="200"/>
        <w:ind w:left="714" w:hanging="357"/>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ÁMARA DIGITAL DE 8MPX O SUPERIOR.</w:t>
      </w:r>
    </w:p>
    <w:p>
      <w:pPr>
        <w:pStyle w:val="Normal"/>
        <w:numPr>
          <w:ilvl w:val="0"/>
          <w:numId w:val="7"/>
        </w:numPr>
        <w:spacing w:lineRule="auto" w:line="276" w:before="0" w:after="200"/>
        <w:ind w:left="714" w:hanging="357"/>
        <w:jc w:val="both"/>
        <w:rPr>
          <w:rFonts w:ascii="Helvetica" w:hAnsi="Helvetica" w:eastAsia="Calibri" w:cs="Arial"/>
          <w:sz w:val="20"/>
          <w:szCs w:val="20"/>
          <w:lang w:val="en-US" w:eastAsia="en-US"/>
        </w:rPr>
      </w:pPr>
      <w:r>
        <w:rPr>
          <w:rFonts w:eastAsia="Calibri" w:cs="Arial" w:ascii="Helvetica" w:hAnsi="Helvetica"/>
          <w:sz w:val="20"/>
          <w:szCs w:val="20"/>
          <w:lang w:val="en-US" w:eastAsia="en-US"/>
        </w:rPr>
        <w:t xml:space="preserve">UNIDAD ÓPTICA DVD +/- RW. </w:t>
      </w:r>
    </w:p>
    <w:p>
      <w:pPr>
        <w:pStyle w:val="Normal"/>
        <w:numPr>
          <w:ilvl w:val="0"/>
          <w:numId w:val="7"/>
        </w:numPr>
        <w:spacing w:lineRule="auto" w:line="276" w:before="0" w:after="200"/>
        <w:ind w:left="714" w:hanging="357"/>
        <w:jc w:val="both"/>
        <w:rPr>
          <w:rFonts w:ascii="Helvetica" w:hAnsi="Helvetica" w:eastAsia="Calibri" w:cs="Arial"/>
          <w:sz w:val="20"/>
          <w:szCs w:val="20"/>
          <w:lang w:val="en-US" w:eastAsia="en-US"/>
        </w:rPr>
      </w:pPr>
      <w:r>
        <w:rPr>
          <w:rFonts w:eastAsia="Calibri" w:cs="Arial" w:ascii="Helvetica" w:hAnsi="Helvetica"/>
          <w:sz w:val="20"/>
          <w:szCs w:val="20"/>
          <w:lang w:val="en-US" w:eastAsia="en-US"/>
        </w:rPr>
        <w:t>SOFTWARE: SISTEMA OPERATIVO MICROSOFT, WINDOWS 7 PRO, WINDOWS 8 PRO, MICROSOFT OFFICE 2013 SMALL BUSINESS O SUPERIOR, MICROSOFT PROJECT 2010 O SUPERIOR, AUTOCAD 2011 O SUPERIOR.</w:t>
      </w:r>
    </w:p>
    <w:p>
      <w:pPr>
        <w:pStyle w:val="Normal"/>
        <w:numPr>
          <w:ilvl w:val="0"/>
          <w:numId w:val="7"/>
        </w:numPr>
        <w:spacing w:lineRule="auto" w:line="276" w:before="0" w:after="200"/>
        <w:ind w:left="714" w:hanging="357"/>
        <w:jc w:val="both"/>
        <w:rPr>
          <w:rFonts w:ascii="Helvetica" w:hAnsi="Helvetica" w:eastAsia="Calibri" w:cs="Arial"/>
          <w:sz w:val="20"/>
          <w:szCs w:val="20"/>
          <w:lang w:val="pt-BR" w:eastAsia="en-US"/>
        </w:rPr>
      </w:pPr>
      <w:r>
        <w:rPr>
          <w:rFonts w:eastAsia="Calibri" w:cs="Arial" w:ascii="Helvetica" w:hAnsi="Helvetica"/>
          <w:sz w:val="20"/>
          <w:szCs w:val="20"/>
          <w:lang w:val="pt-BR" w:eastAsia="en-US"/>
        </w:rPr>
        <w:t>DIRECCIÓN DE CORREO ELECTRÓNICO.</w:t>
      </w:r>
    </w:p>
    <w:p>
      <w:pPr>
        <w:pStyle w:val="Normal"/>
        <w:numPr>
          <w:ilvl w:val="0"/>
          <w:numId w:val="7"/>
        </w:numPr>
        <w:spacing w:lineRule="auto" w:line="276" w:before="0" w:after="200"/>
        <w:ind w:left="714" w:hanging="357"/>
        <w:jc w:val="both"/>
        <w:rPr>
          <w:rFonts w:ascii="Helvetica" w:hAnsi="Helvetica" w:eastAsia="Calibri" w:cs="Arial"/>
          <w:sz w:val="20"/>
          <w:szCs w:val="20"/>
          <w:lang w:val="pt-BR" w:eastAsia="en-US"/>
        </w:rPr>
      </w:pPr>
      <w:r>
        <w:rPr>
          <w:rFonts w:eastAsia="Calibri" w:cs="Arial" w:ascii="Helvetica" w:hAnsi="Helvetica"/>
          <w:sz w:val="20"/>
          <w:szCs w:val="20"/>
          <w:lang w:val="pt-BR" w:eastAsia="en-US"/>
        </w:rPr>
        <w:t>FAX.</w:t>
      </w:r>
    </w:p>
    <w:p>
      <w:pPr>
        <w:pStyle w:val="Normal"/>
        <w:numPr>
          <w:ilvl w:val="0"/>
          <w:numId w:val="9"/>
        </w:numPr>
        <w:spacing w:lineRule="auto" w:line="276" w:before="0" w:after="200"/>
        <w:contextualSpacing/>
        <w:rPr>
          <w:rFonts w:ascii="Helvetica" w:hAnsi="Helvetica" w:eastAsia="Calibri" w:cs="Helvetica"/>
          <w:sz w:val="20"/>
          <w:szCs w:val="20"/>
          <w:lang w:val="es-MX" w:eastAsia="en-US"/>
        </w:rPr>
      </w:pPr>
      <w:r>
        <w:rPr>
          <w:rFonts w:eastAsia="Calibri" w:cs="Arial" w:ascii="Helvetica" w:hAnsi="Helvetica"/>
          <w:sz w:val="20"/>
          <w:szCs w:val="20"/>
          <w:lang w:val="pt-BR" w:eastAsia="en-US"/>
        </w:rPr>
        <w:t>TELEFONO.</w:t>
      </w:r>
    </w:p>
    <w:p>
      <w:pPr>
        <w:pStyle w:val="Normal"/>
        <w:spacing w:before="0" w:after="120"/>
        <w:jc w:val="both"/>
        <w:rPr>
          <w:rFonts w:ascii="Helvetica" w:hAnsi="Helvetica" w:eastAsia="Calibri" w:cs="Arial"/>
          <w:bCs/>
          <w:sz w:val="20"/>
          <w:szCs w:val="20"/>
          <w:lang w:val="es-MX" w:eastAsia="en-US"/>
        </w:rPr>
      </w:pPr>
      <w:r>
        <w:rPr>
          <w:rFonts w:eastAsia="Calibri" w:cs="Arial" w:ascii="Helvetica" w:hAnsi="Helvetica"/>
          <w:bCs/>
          <w:sz w:val="20"/>
          <w:szCs w:val="20"/>
          <w:lang w:val="es-MX" w:eastAsia="en-US"/>
        </w:rPr>
      </w:r>
    </w:p>
    <w:p>
      <w:pPr>
        <w:pStyle w:val="Normal"/>
        <w:tabs>
          <w:tab w:val="clear" w:pos="708"/>
          <w:tab w:val="left" w:pos="6048" w:leader="none"/>
        </w:tabs>
        <w:rPr>
          <w:rFonts w:ascii="Helvetica" w:hAnsi="Helvetica" w:eastAsia="Calibri" w:cs="Arial"/>
          <w:bCs/>
          <w:sz w:val="20"/>
          <w:szCs w:val="20"/>
          <w:lang w:val="es-MX" w:eastAsia="en-US"/>
        </w:rPr>
      </w:pPr>
      <w:r>
        <w:rPr>
          <w:rFonts w:eastAsia="Calibri" w:cs="Arial" w:ascii="Helvetica" w:hAnsi="Helvetica"/>
          <w:bCs/>
          <w:sz w:val="20"/>
          <w:szCs w:val="20"/>
          <w:lang w:val="es-MX" w:eastAsia="en-US"/>
        </w:rPr>
      </w:r>
    </w:p>
    <w:p>
      <w:pPr>
        <w:pStyle w:val="Normal"/>
        <w:tabs>
          <w:tab w:val="clear" w:pos="708"/>
          <w:tab w:val="left" w:pos="900" w:leader="none"/>
        </w:tabs>
        <w:ind w:left="900" w:hanging="900"/>
        <w:jc w:val="both"/>
        <w:rPr>
          <w:rFonts w:ascii="Helvetica" w:hAnsi="Helvetica" w:eastAsia="Calibri" w:cs="Arial"/>
          <w:b/>
          <w:b/>
          <w:bCs/>
          <w:sz w:val="20"/>
          <w:szCs w:val="20"/>
          <w:lang w:val="es-MX" w:eastAsia="en-US"/>
        </w:rPr>
      </w:pPr>
      <w:r>
        <w:rPr>
          <w:rFonts w:eastAsia="Calibri" w:cs="Arial" w:ascii="Helvetica" w:hAnsi="Helvetica"/>
          <w:b/>
          <w:bCs/>
          <w:sz w:val="20"/>
          <w:szCs w:val="20"/>
          <w:lang w:val="es-MX" w:eastAsia="en-US"/>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pPr>
      <w:r>
        <w:rPr>
          <w:rFonts w:cs="Helvetica" w:ascii="Helvetica" w:hAnsi="Helvetica"/>
          <w:sz w:val="28"/>
        </w:rPr>
        <w:t>RELACIÓN DE PLANOS:</w:t>
      </w:r>
    </w:p>
    <w:p>
      <w:pPr>
        <w:pStyle w:val="Prrafodelista"/>
        <w:spacing w:lineRule="auto" w:line="264" w:before="0" w:after="0"/>
        <w:contextualSpacing/>
        <w:rPr>
          <w:rFonts w:ascii="Helvetica" w:hAnsi="Helvetica" w:cs="Arial"/>
          <w:sz w:val="28"/>
        </w:rPr>
      </w:pPr>
      <w:r>
        <w:rPr>
          <w:rFonts w:cs="Arial" w:ascii="Helvetica" w:hAnsi="Helvetica"/>
          <w:sz w:val="28"/>
        </w:rPr>
      </w:r>
    </w:p>
    <w:p>
      <w:pPr>
        <w:pStyle w:val="Prrafodelista"/>
        <w:spacing w:lineRule="auto" w:line="264" w:before="0" w:after="0"/>
        <w:contextualSpacing/>
        <w:rPr>
          <w:rFonts w:ascii="Helvetica" w:hAnsi="Helvetica" w:cs="Arial"/>
        </w:rPr>
      </w:pPr>
      <w:r>
        <w:rPr>
          <w:rFonts w:cs="Arial" w:ascii="Helvetica" w:hAnsi="Helvetica"/>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Arial"/>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NeueLT Std Lt">
    <w:charset w:val="00"/>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5-2017</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5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5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289050</wp:posOffset>
              </wp:positionH>
              <wp:positionV relativeFrom="paragraph">
                <wp:posOffset>-240030</wp:posOffset>
              </wp:positionV>
              <wp:extent cx="4973320" cy="768350"/>
              <wp:effectExtent l="0" t="0" r="0" b="0"/>
              <wp:wrapNone/>
              <wp:docPr id="2"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11"/>
        </w:tabs>
        <w:ind w:left="1134" w:hanging="283"/>
      </w:pPr>
      <w:rPr>
        <w:rFonts w:ascii="Symbol" w:hAnsi="Symbol" w:cs="Symbol" w:hint="default"/>
      </w:rPr>
    </w:lvl>
  </w:abstractNum>
  <w:abstractNum w:abstractNumId="11">
    <w:lvl w:ilvl="0">
      <w:start w:val="1"/>
      <w:numFmt w:val="upperRoman"/>
      <w:lvlText w:val="%1.-"/>
      <w:lvlJc w:val="left"/>
      <w:pPr>
        <w:tabs>
          <w:tab w:val="num" w:pos="927"/>
        </w:tabs>
        <w:ind w:left="927" w:hanging="360"/>
      </w:pPr>
      <w:rPr>
        <w:sz w:val="24"/>
        <w:i w:val="false"/>
        <w:b w:val="false"/>
        <w:szCs w:val="24"/>
      </w:rPr>
    </w:lvl>
    <w:lvl w:ilvl="1">
      <w:start w:val="1"/>
      <w:numFmt w:val="upperLetter"/>
      <w:lvlText w:val="%2."/>
      <w:lvlJc w:val="left"/>
      <w:pPr>
        <w:tabs>
          <w:tab w:val="num" w:pos="0"/>
        </w:tabs>
        <w:ind w:left="1287" w:hanging="360"/>
      </w:pPr>
      <w:rPr/>
    </w:lvl>
    <w:lvl w:ilvl="2">
      <w:start w:val="6"/>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1"/>
      <w:numFmt w:val="bullet"/>
      <w:lvlText w:val=""/>
      <w:lvlJc w:val="left"/>
      <w:pPr>
        <w:tabs>
          <w:tab w:val="num" w:pos="680"/>
        </w:tabs>
        <w:ind w:left="680" w:hanging="396"/>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509" w:hanging="360"/>
      </w:pPr>
      <w:rPr>
        <w:rFonts w:ascii="Symbol" w:hAnsi="Symbol" w:cs="Symbol" w:hint="default"/>
      </w:rPr>
    </w:lvl>
  </w:abstractNum>
  <w:abstractNum w:abstractNumId="20">
    <w:lvl w:ilvl="0">
      <w:start w:val="1"/>
      <w:numFmt w:val="decimal"/>
      <w:lvlText w:val="%1."/>
      <w:lvlJc w:val="left"/>
      <w:pPr>
        <w:tabs>
          <w:tab w:val="num" w:pos="790"/>
        </w:tabs>
        <w:ind w:left="790" w:hanging="360"/>
      </w:pPr>
      <w:rPr>
        <w:b/>
      </w:rPr>
    </w:lvl>
    <w:lvl w:ilvl="1">
      <w:start w:val="1"/>
      <w:numFmt w:val="lowerLetter"/>
      <w:lvlText w:val="%2)"/>
      <w:lvlJc w:val="left"/>
      <w:pPr>
        <w:tabs>
          <w:tab w:val="num" w:pos="1510"/>
        </w:tabs>
        <w:ind w:left="1510" w:hanging="360"/>
      </w:pPr>
      <w:rPr>
        <w:b w:val="false"/>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85"/>
        </w:tabs>
        <w:ind w:left="709" w:hanging="284"/>
      </w:pPr>
      <w:rPr>
        <w:rFonts w:ascii="Symbol" w:hAnsi="Symbol" w:cs="Symbol" w:hint="default"/>
      </w:rPr>
    </w:lvl>
  </w:abstractNum>
  <w:abstractNum w:abstractNumId="24">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decimal"/>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5">
    <w:lvl w:ilvl="0">
      <w:start w:val="1"/>
      <w:numFmt w:val="bullet"/>
      <w:lvlText w:val="•"/>
      <w:lvlJc w:val="left"/>
      <w:pPr>
        <w:tabs>
          <w:tab w:val="num" w:pos="1069"/>
        </w:tabs>
        <w:ind w:left="1069" w:hanging="360"/>
      </w:pPr>
      <w:rPr>
        <w:rFonts w:ascii="Arial" w:hAnsi="Arial" w:cs="Arial" w:hint="default"/>
      </w:rPr>
    </w:lvl>
  </w:abstractNum>
  <w:abstractNum w:abstractNumId="2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644"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lvl w:ilvl="1">
      <w:start w:val="1"/>
      <w:numFmt w:val="upperRoman"/>
      <w:lvlText w:val="%2."/>
      <w:lvlJc w:val="left"/>
      <w:pPr>
        <w:tabs>
          <w:tab w:val="num" w:pos="2520"/>
        </w:tabs>
        <w:ind w:left="2520" w:hanging="72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lowerLetter"/>
      <w:lvlText w:val="%1)"/>
      <w:lvlJc w:val="left"/>
      <w:pPr>
        <w:tabs>
          <w:tab w:val="num" w:pos="720"/>
        </w:tabs>
        <w:ind w:left="720" w:hanging="360"/>
      </w:pPr>
      <w:rPr>
        <w:b w:val="false"/>
      </w:rPr>
    </w:lvl>
  </w:abstractNum>
  <w:abstractNum w:abstractNumId="36">
    <w:lvl w:ilvl="0">
      <w:start w:val="1"/>
      <w:numFmt w:val="upperLetter"/>
      <w:lvlText w:val="%1)"/>
      <w:lvlJc w:val="left"/>
      <w:pPr>
        <w:tabs>
          <w:tab w:val="num" w:pos="0"/>
        </w:tabs>
        <w:ind w:left="360" w:hanging="360"/>
      </w:pPr>
      <w:rPr/>
    </w:lvl>
    <w:lvl w:ilvl="1">
      <w:start w:val="1"/>
      <w:numFmt w:val="decimalZero"/>
      <w:lvlText w:val="B%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lowerLetter"/>
      <w:lvlText w:val="%1)"/>
      <w:lvlJc w:val="left"/>
      <w:pPr>
        <w:tabs>
          <w:tab w:val="num" w:pos="1325"/>
        </w:tabs>
        <w:ind w:left="1325"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3">
    <w:lvl w:ilvl="0">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szCs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4"/>
      <w:szCs w:val="24"/>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b w:val="false"/>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rPr>
  </w:style>
  <w:style w:type="character" w:styleId="WW8Num44z1">
    <w:name w:val="WW8Num44z1"/>
    <w:qFormat/>
    <w:rPr/>
  </w:style>
  <w:style w:type="character" w:styleId="WW8Num45z0">
    <w:name w:val="WW8Num45z0"/>
    <w:qFormat/>
    <w:rPr>
      <w:b/>
      <w:i w:val="false"/>
      <w:sz w:val="24"/>
      <w:szCs w:val="24"/>
    </w:rPr>
  </w:style>
  <w:style w:type="character" w:styleId="WW8Num45z1">
    <w:name w:val="WW8Num45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27"/>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0"/>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41"/>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25"/>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39"/>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8"/>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23"/>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Font5">
    <w:name w:val="font5"/>
    <w:basedOn w:val="Normal"/>
    <w:qFormat/>
    <w:pPr>
      <w:spacing w:before="280" w:after="280"/>
    </w:pPr>
    <w:rPr>
      <w:rFonts w:ascii="HelveticaNeueLT Std Lt" w:hAnsi="HelveticaNeueLT Std Lt" w:cs="HelveticaNeueLT Std Lt"/>
      <w:b/>
      <w:bCs/>
      <w:sz w:val="14"/>
      <w:szCs w:val="14"/>
      <w:lang w:val="es-MX"/>
    </w:rPr>
  </w:style>
  <w:style w:type="paragraph" w:styleId="Font6">
    <w:name w:val="font6"/>
    <w:basedOn w:val="Normal"/>
    <w:qFormat/>
    <w:pPr>
      <w:spacing w:before="280" w:after="280"/>
    </w:pPr>
    <w:rPr>
      <w:rFonts w:ascii="HelveticaNeueLT Std Lt" w:hAnsi="HelveticaNeueLT Std Lt" w:cs="HelveticaNeueLT Std Lt"/>
      <w:sz w:val="14"/>
      <w:szCs w:val="1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7-12-13T22:33:00Z</dcterms:modified>
  <cp:revision>282</cp:revision>
  <dc:subject/>
  <dc:title>GOBIERNO DEL ESTADO DE TAMAULIPAS</dc:title>
</cp:coreProperties>
</file>